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114</w:t>
      </w:r>
      <w:r>
        <w:rPr>
          <w:rFonts w:cs="細明體;MingLiU"/>
        </w:rPr>
        <w:t>年公務人員初等考試試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代號：</w:t>
      </w:r>
      <w:r>
        <w:rPr>
          <w:rFonts w:cs="細明體;MingLiU"/>
        </w:rPr>
        <w:t>1501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等別：初等考試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類科：各類科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科目：國文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考試時間：</w:t>
      </w:r>
      <w:r>
        <w:rPr>
          <w:rFonts w:cs="細明體;MingLiU"/>
        </w:rPr>
        <w:t>1</w:t>
      </w:r>
      <w:r>
        <w:rPr>
          <w:rFonts w:cs="細明體;MingLiU"/>
        </w:rPr>
        <w:t>小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座號：</w:t>
      </w:r>
      <w:r>
        <w:rPr>
          <w:rFonts w:cs="細明體;MingLiU"/>
        </w:rPr>
        <w:t>____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※</w:t>
      </w:r>
      <w:r>
        <w:rPr>
          <w:rFonts w:cs="細明體;MingLiU"/>
        </w:rPr>
        <w:t>注意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一）本試題共</w:t>
      </w:r>
      <w:r>
        <w:rPr>
          <w:rFonts w:cs="細明體;MingLiU"/>
        </w:rPr>
        <w:t>45</w:t>
      </w:r>
      <w:r>
        <w:rPr>
          <w:rFonts w:cs="細明體;MingLiU"/>
        </w:rPr>
        <w:t>題，其中單選題</w:t>
      </w:r>
      <w:r>
        <w:rPr>
          <w:rFonts w:cs="細明體;MingLiU"/>
        </w:rPr>
        <w:t>35</w:t>
      </w:r>
      <w:r>
        <w:rPr>
          <w:rFonts w:cs="細明體;MingLiU"/>
        </w:rPr>
        <w:t>題，複選題</w:t>
      </w:r>
      <w:r>
        <w:rPr>
          <w:rFonts w:cs="細明體;MingLiU"/>
        </w:rPr>
        <w:t>10</w:t>
      </w:r>
      <w:r>
        <w:rPr>
          <w:rFonts w:cs="細明體;MingLiU"/>
        </w:rPr>
        <w:t>題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各題答案須用</w:t>
      </w:r>
      <w:r>
        <w:rPr>
          <w:rFonts w:cs="細明體;MingLiU"/>
        </w:rPr>
        <w:t>2B</w:t>
      </w:r>
      <w:r>
        <w:rPr>
          <w:rFonts w:cs="細明體;MingLiU"/>
        </w:rPr>
        <w:t>鉛筆在試卡上依題號清楚劃記，於本試題上作答者，不予計分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二）禁止使用電子計算器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三）請打開朗讀標點符號功能，以免遺漏任何訊息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一、單選題（第</w:t>
      </w:r>
      <w:r>
        <w:rPr>
          <w:rFonts w:cs="細明體;MingLiU"/>
        </w:rPr>
        <w:t>1</w:t>
      </w:r>
      <w:r>
        <w:rPr>
          <w:rFonts w:cs="細明體;MingLiU"/>
        </w:rPr>
        <w:t>題至第</w:t>
      </w:r>
      <w:r>
        <w:rPr>
          <w:rFonts w:cs="細明體;MingLiU"/>
        </w:rPr>
        <w:t>35</w:t>
      </w:r>
      <w:r>
        <w:rPr>
          <w:rFonts w:cs="細明體;MingLiU"/>
        </w:rPr>
        <w:t>題，占</w:t>
      </w:r>
      <w:r>
        <w:rPr>
          <w:rFonts w:cs="細明體;MingLiU"/>
        </w:rPr>
        <w:t>70</w:t>
      </w:r>
      <w:r>
        <w:rPr>
          <w:rFonts w:cs="細明體;MingLiU"/>
        </w:rPr>
        <w:t>分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說明：每題</w:t>
      </w:r>
      <w:r>
        <w:rPr>
          <w:rFonts w:cs="細明體;MingLiU"/>
        </w:rPr>
        <w:t>2</w:t>
      </w:r>
      <w:r>
        <w:rPr>
          <w:rFonts w:cs="細明體;MingLiU"/>
        </w:rPr>
        <w:t>分，所列的四個選項，請選出一個正確或最適當答案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 </w:t>
      </w:r>
      <w:r>
        <w:rPr>
          <w:rFonts w:cs="細明體;MingLiU"/>
        </w:rPr>
        <w:t>下列文句「」中的成語用法，何者正確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當一個人做事「行不由徑」，信用和形象都已被打折扣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她講話總是「拾人牙慧」，充滿個人獨特的想法與見解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上司若為人正直，行事端正，相信下屬也會「群起效尤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工作要先計畫周全再開始執行，才能收「事半功倍」之效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 </w:t>
      </w:r>
      <w:r>
        <w:rPr>
          <w:rFonts w:cs="細明體;MingLiU"/>
        </w:rPr>
        <w:t>下列選項句中的「窮」字，何者意義與其他三者不同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明經博覽，無不「窮」究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君子固「窮」，小人窮斯濫矣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兩家子孫各長大，他年「窮」達毋相忘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多有之者富，少有之者貧，至無有者「窮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 </w:t>
      </w:r>
      <w:r>
        <w:rPr>
          <w:rFonts w:cs="細明體;MingLiU"/>
        </w:rPr>
        <w:t>下列情境語句，何者使用錯誤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那雙「骨碌碌」的眼睛轉啊轉，不知在打什麼主意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芭蕾舞者「活跳跳」的表演，看得觀眾都目不轉睛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吃完這碗湯麵後，全身「熱呼呼」的，真是舒服啊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此刻小張的心緒一定是「亂紛紛」的，別打擾他了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4 </w:t>
      </w:r>
      <w:r>
        <w:rPr>
          <w:rFonts w:cs="細明體;MingLiU"/>
        </w:rPr>
        <w:t>下列文句「」中的成語，運用恰當的是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太魯閣風景「美輪美奐」，吸引遊客們駐足觀賞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對於公司未來的發展，千萬不可「目無全牛」胡亂想像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懲處違法亂紀的「始作俑者」，才能達到殺雞儆猴的效果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夫妻之間「相敬如賓」，往往會讓旁人以為他們感情不好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5 </w:t>
      </w:r>
      <w:r>
        <w:rPr>
          <w:rFonts w:cs="細明體;MingLiU"/>
        </w:rPr>
        <w:t>下列文句「」內的成語，何者替換成語後，文意不變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他長期研究植物，提出許多具「真知灼見」的論文／略陳管見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這是一部非常精密儀器，務必「小心翼翼」地操作／謹言慎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你要認真工作，千萬不可「玩日愒歲」，貪圖享樂／年深月久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思考必須靈活變通，不宜「刻舟求劍」，拘泥不化／膠柱鼓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6 </w:t>
      </w:r>
      <w:r>
        <w:rPr>
          <w:rFonts w:cs="細明體;MingLiU"/>
        </w:rPr>
        <w:t>下列文句，何者沒有冗贅字詞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由於雞蛋的需求量大，難怪不得市場的價格始終居高不下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我竭盡所能地大聲哭著，但是到後來，卻聽不到自己的哭聲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入夜後風雨仍然持續很大，一團朦朧的亮光卻已然在斜斜上空升起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泰雅人的山田，大多數多在山坡、谷底，遠離部落，往返通常十分費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7 </w:t>
      </w:r>
      <w:r>
        <w:rPr>
          <w:rFonts w:cs="細明體;MingLiU"/>
        </w:rPr>
        <w:t>下列文句「」中的成語，運用最恰當的選項是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將凌亂的衣服鞋襪收納好後，臥房「環堵蕭然」，煥然一新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這對兄弟從小「琴瑟友之」，長大後更成為生意上的合夥人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他管理公款卻監守自盜，如今身敗名裂，真是「咎由自取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眼看珍藏多年的圖書都在大水中「付之一炬」，他難過不已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8 </w:t>
      </w:r>
      <w:r>
        <w:rPr>
          <w:rFonts w:cs="細明體;MingLiU"/>
        </w:rPr>
        <w:t>「美國食品暨藥物管理局（</w:t>
      </w:r>
      <w:r>
        <w:rPr>
          <w:rFonts w:cs="細明體;MingLiU"/>
        </w:rPr>
        <w:t>FDA</w:t>
      </w:r>
      <w:r>
        <w:rPr>
          <w:rFonts w:cs="細明體;MingLiU"/>
        </w:rPr>
        <w:t>）為簡化接種疫苗策略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建議健康成年人每年接種</w:t>
      </w:r>
      <w:r>
        <w:rPr>
          <w:rFonts w:cs="細明體;MingLiU"/>
        </w:rPr>
        <w:t>1</w:t>
      </w:r>
      <w:r>
        <w:rPr>
          <w:rFonts w:cs="細明體;MingLiU"/>
        </w:rPr>
        <w:t>劑最新型的新冠肺炎疫苗，類似每年接種流感疫苗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目前多數美國人間隔</w:t>
      </w:r>
      <w:r>
        <w:rPr>
          <w:rFonts w:cs="細明體;MingLiU"/>
        </w:rPr>
        <w:t>3</w:t>
      </w:r>
      <w:r>
        <w:rPr>
          <w:rFonts w:cs="細明體;MingLiU"/>
        </w:rPr>
        <w:t>至</w:t>
      </w:r>
      <w:r>
        <w:rPr>
          <w:rFonts w:cs="細明體;MingLiU"/>
        </w:rPr>
        <w:t>4</w:t>
      </w:r>
      <w:r>
        <w:rPr>
          <w:rFonts w:cs="細明體;MingLiU"/>
        </w:rPr>
        <w:t>週，施打</w:t>
      </w:r>
      <w:r>
        <w:rPr>
          <w:rFonts w:cs="細明體;MingLiU"/>
        </w:rPr>
        <w:t>2</w:t>
      </w:r>
      <w:r>
        <w:rPr>
          <w:rFonts w:cs="細明體;MingLiU"/>
        </w:rPr>
        <w:t>劑原始病毒株疫苗，數月後再打加強劑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FDA</w:t>
      </w:r>
      <w:r>
        <w:rPr>
          <w:rFonts w:cs="細明體;MingLiU"/>
        </w:rPr>
        <w:t>將徵詢專家可否將雙價疫苗指定為初次接種疫苗，如獲通過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代表疫苗公司針對</w:t>
      </w:r>
      <w:r>
        <w:rPr>
          <w:rFonts w:cs="細明體;MingLiU"/>
        </w:rPr>
        <w:t>Omicron</w:t>
      </w:r>
      <w:r>
        <w:rPr>
          <w:rFonts w:cs="細明體;MingLiU"/>
        </w:rPr>
        <w:t>病毒株與原始病毒株所研發的雙價疫苗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將不僅限用於加強劑。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根據上文，下列選項錯誤的是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雙價疫苗可能作為每年都施打的疫苗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雙價疫苗現在僅在施打第三劑時使用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已經打過三劑之民眾明年可免除施打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多數美國人一年要施打三劑新冠疫苗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9 </w:t>
      </w:r>
      <w:r>
        <w:rPr>
          <w:rFonts w:cs="細明體;MingLiU"/>
        </w:rPr>
        <w:t>「作為當時文人領袖、重建東林書院的顧憲成，其從商的父親早年就對小說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尤其是《水滸傳》特別有興趣。清道光時徽州商人舒遵剛也說：『人皆讀四子書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及長習為商賈，置不復問，有暇則觀演義說部。』由此可知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自十六世紀以後小說與戲曲已經成為通俗文化的核心，並且由文人與商人所共享。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根據上文，下列選項何者正確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士與商的界線在十六世紀漸漸消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《水滸傳》為當時普遍的童蒙讀物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雅文化成為士與商之間共同的語言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明清時期小說與戲曲為商人所獨享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0 </w:t>
      </w:r>
      <w:r>
        <w:rPr>
          <w:rFonts w:cs="細明體;MingLiU"/>
        </w:rPr>
        <w:t>「地瓜粥是粥中之質樸者，□□□□的樣子，它很隨和，很坦白，很善良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可以簡單搭配豆腐、蛋、醬菜，也可奢華到有魚有肉有鮮蔬。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根據文意，引文中的□□□□應填入下列何者最適當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富甲一方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權傾一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一介布衣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一枝獨秀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1 </w:t>
      </w:r>
      <w:r>
        <w:rPr>
          <w:rFonts w:cs="細明體;MingLiU"/>
        </w:rPr>
        <w:t>「茶的原鄉在中國，自古發展迄今，已由原初的解渴藥飲、煎煮點啜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到今日的沖泡慢品。隨著製茶方式的改變，茶器形式與品茗方法也隨之變化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漢地飲茶習俗，透過使臣與貿易的傳播，也漸漸融入蒙藏人民的生活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發展出游牧民族的飲茶方式與器皿。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根據上文，下列選項何者最符合文意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藉由貿易往來，茶才得以從蒙藏傳入中國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中國的飲茶文化，由實用發展到注重品味</w:t>
      </w:r>
    </w:p>
    <w:p>
      <w:pPr>
        <w:pStyle w:val="Style18"/>
        <w:rPr/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  <w:lang w:eastAsia="zh-HK"/>
        </w:rPr>
        <w:t>游</w:t>
      </w:r>
      <w:r>
        <w:rPr>
          <w:rFonts w:cs="細明體;MingLiU"/>
        </w:rPr>
        <w:t>牧民族飲茶方式，與漢人地區大同小異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製茶技術的進步，讓沏茶的時間越來越短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2 </w:t>
      </w:r>
      <w:r>
        <w:rPr>
          <w:rFonts w:cs="細明體;MingLiU"/>
        </w:rPr>
        <w:t>「可以賞，可以無賞，賞之過乎仁；可以罰，可以無罰，罰之過乎義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過乎仁，不失為君子；過乎義，則流而入於忍人。故仁可過也，義不可過也。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根據上文，下列選項最符合文意的是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賞罰忠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居仁由義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民胞物與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天道酬勤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3 </w:t>
      </w:r>
      <w:r>
        <w:rPr>
          <w:rFonts w:cs="細明體;MingLiU"/>
        </w:rPr>
        <w:t>「漢末，朱雋圍黃巾於宛，張圍結壘，起土山以臨城內，鳴鼓攻其西南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黃巾悉眾赴之，雋自將精兵五千，掩其東北，遂乘虛而入。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下列選項最接近本文所運用的戰術是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借刀殺人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以逸待勞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破釜沉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聲東擊西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4 </w:t>
      </w:r>
      <w:r>
        <w:rPr>
          <w:rFonts w:cs="細明體;MingLiU"/>
        </w:rPr>
        <w:t>「從沒有人因為缺乏香料而死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但卻有成千上萬的人——包括掠奪者和受害者為它而死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控制豆蔻、肉桂和黑胡椒等重要香料交易而產生的私欲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使歐洲商業強權犯下許多暴行。然而，若沒有香料貿易帶來的財富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恐怕根本不會發生文藝復興。大仲馬曾說：『在香料刺激造成的興奮影響之下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智能的表現達到高峰。提香的畫作是否香料的功勞？我忍不住要這麼想。』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根據上文，關於香料的敘述，不符合文意的是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歐洲商業強權爭奪香料控制權時，曾殘忍的傷害許多人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香料是生活必需品，不可缺乏，所以引發激烈的爭奪戰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香料貿易所帶來的財富，有助歐洲文藝復興運動的推動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大仲馬認為提香的繪畫成就，可能受到香料刺激的影響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5 </w:t>
      </w:r>
      <w:r>
        <w:rPr>
          <w:rFonts w:cs="細明體;MingLiU"/>
        </w:rPr>
        <w:t>「古代文人多年以來，受傳統影響，最愛講道理，不談事功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在帝制下的臣相賢士，只是向君王個人盡責，肯不肯多做事沒大關係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因此，老成持重，乃是最高的大臣風範。王安石這位首相不來這一套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他明知『遠世有百善，一疵惡皆歸，就求無所得，猶以好名譏』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還是勉力而為，八年新政雖說未竟，但他那種開創、喜事，與愛國精神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是不該抹殺的。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根據上文，下列選項何者最接近作者的觀點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肯定王安石勇於任事，能夠以新政實踐理想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文人只要盡責愛國，尊重傳統，就能博得美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文人多以建功立業為尚，展現老成持重的大臣風範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稱許王安石明知新政有瑕疵，仍勉力而為的開創精神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6 </w:t>
      </w:r>
      <w:r>
        <w:rPr>
          <w:rFonts w:cs="細明體;MingLiU"/>
        </w:rPr>
        <w:t>「叔本華說過這樣的話：要估定人的偉大，則精神上的大和體格上的大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那法則完全相反。後者距離愈遠即愈小，前者卻見得愈大。正因為近則愈小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而且愈看見缺點和創傷，所以他就和我們一樣，不是神道，不是妖怪，不是異獸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他仍然是人，不過如此。但也惟其如此，所以他是偉大的人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戰士戰死了的時候，蒼蠅們所首先發現的是他的缺點和傷痕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嘬著，營營地叫著，以為得意，以為比死了的戰士更英雄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但是戰士已經戰死了，不再來揮去他們。於是乎蒼蠅們即更其營營地叫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自以為倒是不朽的聲音，因為它們的完全，遠在戰士之上。的確的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誰也沒有發現過蒼蠅們的缺點和創傷。然而，有缺點的戰士終竟是戰士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完美的蒼蠅也終竟不過是蒼蠅。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根據上文，下列選項最接近作者旨趣的是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全文譏刺偉人仍不免有瑕疵，而如蒼蠅般的小人亦有價值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戰士之所以偉大，是因為具備「精神上的大」與「體格上的大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「精神上的大」，距離越近越能看見缺點和創傷，所以偉人和凡人一樣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「體格上的大」，距離越遠所見越小，意謂局外人對事物的觀察將更細微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7 </w:t>
      </w:r>
      <w:r>
        <w:rPr>
          <w:rFonts w:cs="細明體;MingLiU"/>
        </w:rPr>
        <w:t>「三國時期，晉、吳相爭，吳國大將陸抗生了一場大病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對手晉國大將羊祜善於用兵，且兼通醫道，派人送了一帖藥給陸抗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陸抗毫不猶疑將藥服用，部屬勸止，擔心羊祜的藥是否可靠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陸抗說：『羊祜豈鴆人者。』意思是羊祜縱然在沙場與我為敵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但『藥』就是『藥』。沙場爭馳是一回事，但醫人是另一回事。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根據上文，下列選項何者最符合文意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陸抗跟羊祜本來就是好朋友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人道主義應該超越敵我意識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兩軍對陣不是你死就是我活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羊祜送藥給陸抗是通敵行為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8 </w:t>
      </w:r>
      <w:r>
        <w:rPr>
          <w:rFonts w:cs="細明體;MingLiU"/>
        </w:rPr>
        <w:t>頃歲孫莘老識歐陽文忠公，嘗乘閒以文字問之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云：「無它術，唯勤讀書而多為之，自工。世人患作文字少，又嬾讀書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每一篇出，即求過人，如此少有至者。疵病不必待人指擿，多作自能見之。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此公以其嘗試者告人，故尤有味。（《東坡志林》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文中歐陽脩所言，下列選項何者最符合文意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勤讀各種書籍，自然能寫得出佳作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世人讀書太少，故難掌握撰文訣竅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只期待每篇盡屬佳作，則不免得罪人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勤讀書多寫作，便能知自己文章問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9 </w:t>
      </w:r>
      <w:r>
        <w:rPr>
          <w:rFonts w:cs="細明體;MingLiU"/>
        </w:rPr>
        <w:t>朱熹〈觀書有感〉：「半畝方塘一鑑開，天光雲影共徘徊。問渠那得清如許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為有源頭活水來。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根據上文，下列選項何者最符合文意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將天光雲影加以擬人化，表現雨過初晴的心境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藉著天機盎然景象，寄託作者悲天憫人的情懷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藉自然現象為喻，說明讀書可使心靈更加清明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以所見的自然景象，寄託田園隱居的愉悅心情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0 </w:t>
      </w:r>
      <w:r>
        <w:rPr>
          <w:rFonts w:cs="細明體;MingLiU"/>
        </w:rPr>
        <w:t>人為萬物之靈。性相近，習相遠。與齊人居，不能不齊言也；與楚人居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不能不楚言也。入芝蘭之室，久而不聞其香，與之俱化矣；入鮑魚之肆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久而不聞其臭，亦與之俱化矣。故曰一方水土一方人，又曰跟著好人學好人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跟著師婆跳假神。（李光庭《鄉言解頤》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下列選項，何者最符合上文中對「人」的看法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人具有避惡向善的本性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人擁有分辨好壞的能力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人具備改變風俗的能力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人自然而然受環境影響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1 </w:t>
      </w:r>
      <w:r>
        <w:rPr>
          <w:rFonts w:cs="細明體;MingLiU"/>
        </w:rPr>
        <w:t>「中國書畫收藏史中最著名的『留白煞星』，恐怕就是好大喜功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自封『十全老人』的乾隆皇帝。他的收藏慾望遠勝其藝術品味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往往在名作上胡亂『塗鴉』。王羲之一張僅二十八字的《快雪時晴帖》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乾隆卻一口氣蓋上一百七十個印章。在黃公望的《富春山居圖》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他幾乎將畫圖留白的地方都填滿文字，更把字句直接寫在山石之上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整個富有靈氣的作品毀於一旦。可幸的是因為乾隆的藝術水平不高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竟然誤把《富》的贗本（子明卷）視為真品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反而將他同時擁有的真跡（無用師卷）當作贗品，束之高閣並且未題一字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這幅不朽的傳世名作因此倖免於難，這樣的保存下來。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根據上文，下列選項何者符合文意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「留白煞星」是收藏家喜歡在留白處蓋印或題字，導致畫面受到破壞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乾隆為避免破壞留白處，在山石上直接題字，成為特有的藝術重置法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《富春山居圖》有許多贗本，乾隆將無用師卷保存得宜，只在子明卷題字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不忍破壞真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因為乾隆有意將真本束之高閣，並且保存得宜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後人才得以見到《富春山居圖》傳世名作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2 </w:t>
      </w:r>
      <w:r>
        <w:rPr>
          <w:rFonts w:cs="細明體;MingLiU"/>
        </w:rPr>
        <w:t>《楚辭．漁父》說：「滄浪之水清兮，可以濯我纓；滄浪之水濁兮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可以濯我足。」下列選項何者最貼近文中所傳達的處世態度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隨波逐流，明哲保身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千鈞為輕，蟬翼為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避世歸隱，方為正途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擇善固執，各從其志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3 </w:t>
      </w:r>
      <w:r>
        <w:rPr>
          <w:rFonts w:cs="細明體;MingLiU"/>
        </w:rPr>
        <w:t>「回來隔離第一天，我坐在窗前看馬路上的活動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發現大部分的車子都是白色的，不知道怎麼回事。公車的車頂有各種式樣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有天窗的，有圓孔的。騎摩托車的人則像演員一樣，用肢體表演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我覺得自己就好像剛買回來的金魚，還不能倒入新的水域中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於是和著一些舊的水裝在袋裡，隔著袋子在看著新世界，而尚不屬於它。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根據上文，下列選項何者最貼近作者的感受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面對未知未來感到徬徨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讚嘆市民擁有豐沛活力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感覺孤獨想要家人陪伴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對於所見充滿隔閡疑惑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4 </w:t>
      </w:r>
      <w:r>
        <w:rPr>
          <w:rFonts w:cs="細明體;MingLiU"/>
        </w:rPr>
        <w:t>「對葛蘭姆而言，丹尼雄式的華美服飾，膚淺的情節通通必須拋棄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動作必須強韌獨立地擔任表達的責任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『一隻舉到半空中的手不代表一棵樹或任何東西。把手舉到半空中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只是動作與線條本身的美。如此而已。』摸索純淨有力的表達方式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葛蘭姆不厭其煩地以自己和學生的肢體做試驗品，她在課堂上發展動作語彙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在作品中試驗它的效果。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根據上文，下列對葛蘭姆舞蹈的敘述正確的是：</w:t>
      </w:r>
    </w:p>
    <w:p>
      <w:pPr>
        <w:pStyle w:val="Style18"/>
        <w:rPr/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倚重服飾和情節來增添戲劇張力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師生在課堂上共同編寫創作而成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強調以肢體動作為主的表達方式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公演作品多為實驗性高的半成品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5 </w:t>
      </w:r>
      <w:r>
        <w:rPr>
          <w:rFonts w:cs="細明體;MingLiU"/>
        </w:rPr>
        <w:t>「很多人不再有時間去認識東西。他們在商人那裡買現成的東西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但是因為商人並不販賣朋友，所以很多人沒有朋友。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根據上文，下列選項最符合文意的是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很多人以為友情是可以用金錢換取，但真正的朋友是無價的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因為朋友尚未商品化，所以人們無法透過便捷的方式來交友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人們為了追求速成，不想花時間了解彼此並且等待關係成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工商社會情感淺薄，人際關係疏離因而衍生對朋友過度期待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6 </w:t>
      </w:r>
      <w:r>
        <w:rPr>
          <w:rFonts w:cs="細明體;MingLiU"/>
        </w:rPr>
        <w:t>下列詩句中，何者沒有表達出詩人的自負感和孤獨感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得歡當作樂，斗酒聚比鄰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前不見古人，後不見來者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舉杯邀明月，對影成三人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敏捷詩千首，飄零酒一杯</w:t>
      </w:r>
    </w:p>
    <w:p>
      <w:pPr>
        <w:pStyle w:val="Style18"/>
        <w:rPr/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7 </w:t>
      </w:r>
      <w:r>
        <w:rPr>
          <w:rFonts w:cs="細明體;MingLiU"/>
        </w:rPr>
        <w:t>孟浩然〈春曉〉：「春眠不覺曉，處處聞啼鳥。夜來風雨聲，花落知多少？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下列解讀，何者完全正確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詩中以擬人化手法揣摩群鳥啼聲，如在討論今晚風雨又將掃落多少花瓣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作品中透過酣睡與鳥鳴，營造出春日氣候宜人，充滿了生意盎然的氣息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詩中洋溢惜春、惜禽鳥、惜光陰之情，擔憂風雨中的群鳥是否得以遮蔽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作品中描繪大地的沉睡與甦醒，延伸出人在季節中體悟自然變化的感動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8 </w:t>
      </w:r>
      <w:r>
        <w:rPr>
          <w:rFonts w:cs="細明體;MingLiU"/>
        </w:rPr>
        <w:t>「皮膚是人體合成、貯藏及釋放維生素</w:t>
      </w:r>
      <w:r>
        <w:rPr>
          <w:rFonts w:cs="細明體;MingLiU"/>
        </w:rPr>
        <w:t>D</w:t>
      </w:r>
      <w:r>
        <w:rPr>
          <w:rFonts w:cs="細明體;MingLiU"/>
        </w:rPr>
        <w:t>最重要的器官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皮膚需靠紫外線照射來合成維生素</w:t>
      </w:r>
      <w:r>
        <w:rPr>
          <w:rFonts w:cs="細明體;MingLiU"/>
        </w:rPr>
        <w:t>D</w:t>
      </w:r>
      <w:r>
        <w:rPr>
          <w:rFonts w:cs="細明體;MingLiU"/>
        </w:rPr>
        <w:t>，再經由肝臟及腎臟代謝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形成較強活性的維生素</w:t>
      </w:r>
      <w:r>
        <w:rPr>
          <w:rFonts w:cs="細明體;MingLiU"/>
        </w:rPr>
        <w:t>D</w:t>
      </w:r>
      <w:r>
        <w:rPr>
          <w:rFonts w:cs="細明體;MingLiU"/>
        </w:rPr>
        <w:t>。維生素</w:t>
      </w:r>
      <w:r>
        <w:rPr>
          <w:rFonts w:cs="細明體;MingLiU"/>
        </w:rPr>
        <w:t>D</w:t>
      </w:r>
      <w:r>
        <w:rPr>
          <w:rFonts w:cs="細明體;MingLiU"/>
        </w:rPr>
        <w:t>缺乏，在小孩子會造成佝僂病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在大人會產生強直性痙攣或軟骨病。小孩子可能是由於照射陽光太少引起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老年人由於製造維生素</w:t>
      </w:r>
      <w:r>
        <w:rPr>
          <w:rFonts w:cs="細明體;MingLiU"/>
        </w:rPr>
        <w:t>D</w:t>
      </w:r>
      <w:r>
        <w:rPr>
          <w:rFonts w:cs="細明體;MingLiU"/>
        </w:rPr>
        <w:t>量減少且常使用防曬油，因此也容易造成維生素</w:t>
      </w:r>
      <w:r>
        <w:rPr>
          <w:rFonts w:cs="細明體;MingLiU"/>
        </w:rPr>
        <w:t>D</w:t>
      </w:r>
      <w:r>
        <w:rPr>
          <w:rFonts w:cs="細明體;MingLiU"/>
        </w:rPr>
        <w:t>缺乏。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根據上文，下列選項何者正確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攝取過多維生素</w:t>
      </w:r>
      <w:r>
        <w:rPr>
          <w:rFonts w:cs="細明體;MingLiU"/>
        </w:rPr>
        <w:t>D</w:t>
      </w:r>
      <w:r>
        <w:rPr>
          <w:rFonts w:cs="細明體;MingLiU"/>
        </w:rPr>
        <w:t>，極容易造成肝臟及腎臟的病變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人體無法自行合成維生素</w:t>
      </w:r>
      <w:r>
        <w:rPr>
          <w:rFonts w:cs="細明體;MingLiU"/>
        </w:rPr>
        <w:t>D</w:t>
      </w:r>
      <w:r>
        <w:rPr>
          <w:rFonts w:cs="細明體;MingLiU"/>
        </w:rPr>
        <w:t>，必需靠口服補充劑維持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缺乏維生素</w:t>
      </w:r>
      <w:r>
        <w:rPr>
          <w:rFonts w:cs="細明體;MingLiU"/>
        </w:rPr>
        <w:t>D</w:t>
      </w:r>
      <w:r>
        <w:rPr>
          <w:rFonts w:cs="細明體;MingLiU"/>
        </w:rPr>
        <w:t>的結果，容易導致多種與骨骼有關的疾病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紫外線造成維生素</w:t>
      </w:r>
      <w:r>
        <w:rPr>
          <w:rFonts w:cs="細明體;MingLiU"/>
        </w:rPr>
        <w:t>D</w:t>
      </w:r>
      <w:r>
        <w:rPr>
          <w:rFonts w:cs="細明體;MingLiU"/>
        </w:rPr>
        <w:t>缺乏，要避免照射陽光及使用防曬油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9 </w:t>
      </w:r>
      <w:r>
        <w:rPr>
          <w:rFonts w:cs="細明體;MingLiU"/>
        </w:rPr>
        <w:t>「因為沒有家人或個性問題，與人群疏遠的高齡獨居者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藉由不斷地犯罪以求入獄。在獄中有三餐可吃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也不必擔心付不起房租或在路邊孤獨死；更因無親朋好友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既不必介意犯罪或入獄帶來的道德壓力，還能確保衣食無虞。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根據上文，下列選項最符合防範高齡犯罪的方法是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提高集合式住宅比例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健全社會的人際網絡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發放愛心待用的便當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改善醫療服務的品質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0 </w:t>
      </w:r>
      <w:r>
        <w:rPr>
          <w:rFonts w:cs="細明體;MingLiU"/>
        </w:rPr>
        <w:t>「氣候變遷對於太平洋中的島國吐瓦魯是人民生活中天天面臨的威脅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第二十七屆聯合國氣候峰會（</w:t>
      </w:r>
      <w:r>
        <w:rPr>
          <w:rFonts w:cs="細明體;MingLiU"/>
        </w:rPr>
        <w:t>COP27</w:t>
      </w:r>
      <w:r>
        <w:rPr>
          <w:rFonts w:cs="細明體;MingLiU"/>
        </w:rPr>
        <w:t>）期間，吐瓦魯外交部長柯飛宣布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將建立全球第一個元宇宙國家，把該國珍貴的歷史、文化資產保存在雲端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吐瓦魯這項創舉，同時也代表沉痛的呼籲，全球若無法合作以扭轉暖化趨勢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將有更多大城市淪陷，步上吐瓦魯的後塵。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根據上文，下列選項何者最符合文意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吐瓦魯積極尋求永續發展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全球氣候暖化現象已趨緩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建立元宇宙，才可以扭轉暖化趨勢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面對氣候變遷，是全球的共同責任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1 </w:t>
      </w:r>
      <w:r>
        <w:rPr>
          <w:rFonts w:cs="細明體;MingLiU"/>
        </w:rPr>
        <w:t>「在日本，食品企業向批發商和零售商發送商品時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若是紙箱等包裝出現損壞和汙垢將被退貨，待全面檢查、重新包裝之後再度出貨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但新的生產批次商品已經發送到零售方，因此就只能把較舊的商品廢棄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由於外觀判斷沒有明確的標準，為了減少過度退貨而造成食物浪費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商人們開始採用</w:t>
      </w:r>
      <w:r>
        <w:rPr>
          <w:rFonts w:cs="細明體;MingLiU"/>
        </w:rPr>
        <w:t>AI</w:t>
      </w:r>
      <w:r>
        <w:rPr>
          <w:rFonts w:cs="細明體;MingLiU"/>
        </w:rPr>
        <w:t>圖像識別的技術，透過智慧手機拍攝紙箱外觀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由</w:t>
      </w:r>
      <w:r>
        <w:rPr>
          <w:rFonts w:cs="細明體;MingLiU"/>
        </w:rPr>
        <w:t>AI</w:t>
      </w:r>
      <w:r>
        <w:rPr>
          <w:rFonts w:cs="細明體;MingLiU"/>
        </w:rPr>
        <w:t>找出存在膨脹和水漬等疑似汙損的部位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然後再經由資料庫與過去的破損案例比較，對是否應退貨作出判斷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成本也有望得到控制。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根據上文，下列選項最符合文意的是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會將包裝破損的商品退貨重檢，是基於商品美觀的考量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由於批次舊的商品經過重新包裝，因此不受零售方歡迎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商品外觀檢測的標準不明確，容易讓人工檢測趨於鬆散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AI</w:t>
      </w:r>
      <w:r>
        <w:rPr>
          <w:rFonts w:cs="細明體;MingLiU"/>
        </w:rPr>
        <w:t>判斷退貨的精準度較佳，因而能減少過度退貨的情形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2 </w:t>
      </w:r>
      <w:r>
        <w:rPr>
          <w:rFonts w:cs="細明體;MingLiU"/>
        </w:rPr>
        <w:t>「世界上似乎有兩類人，他們性格不同：一類人有很強的信仰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而不大需要知識來支持信仰；對這類人而言，知識有時反而是一個障礙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學問愈深，知識愈多，便愈會被名詞、概念所糾纏而見不到真實的道體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所以陸象山才說朱子『學不見道，枉費精神。』另外一類人，並不是沒有信仰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不過他們總想把信仰建築在堅實的知識的基礎上，總要搞清楚信仰的根據何在。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根據上文，關於作者所區分兩類人的差異，敘述最適當的是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學術信仰是否堅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學識積累是否需要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處事方式是否以簡御繁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思考問題是否注重程序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3 </w:t>
      </w:r>
      <w:r>
        <w:rPr>
          <w:rFonts w:cs="細明體;MingLiU"/>
        </w:rPr>
        <w:t>賈伯斯說：「並不是每個人都需要種植自己的糧食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也不是每個人都需要做自己穿的衣服，我們說著別人發明的語言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使用別人發明的數學……我們一直在使用別人的成果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使用人類已有的經驗和知識來進行發明創造，是一件很了不起的事情。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依據上文，下列選項何者正確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立足於既有的經驗進行價值創新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擁有供應方實現對供應鏈的掌控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統合資源與人才提升產業競爭力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強化溝通能力才能滿足客戶需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4 </w:t>
      </w:r>
      <w:r>
        <w:rPr>
          <w:rFonts w:cs="細明體;MingLiU"/>
        </w:rPr>
        <w:t>「過去我在醫學院讀書時，教科書是依照組織、系統、疾病作為分類的脈絡的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厚厚一疊又一疊的原文書，難懂又索然無味，為了考試，還是要咬牙切齒地吸收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奇怪的是，到醫院實習開始照顧病人之後，只要跟病人的疾病相關的內容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無論過去覺得多麼艱澀難懂的學問，忽然之間閱讀起來都變得有趣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也非常容易就理解了。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根據上文，造成作者感受如此懸殊的最主要原因是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明白人生先苦後甘的常態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找到了讀書的價值與意義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發現可以舉一反三的趣味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對於實作的喜愛優於讀書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5 </w:t>
      </w:r>
      <w:r>
        <w:rPr>
          <w:rFonts w:cs="細明體;MingLiU"/>
        </w:rPr>
        <w:t>「『關門』很重要的目的是要擋住火災時的熱，記住是熱，不是火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很多人常把火災的熱和火混為一談，要知道火會產生熱，但熱不等於火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就像夏天的太陽會讓我們覺得很熱，但不會讓我們起火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所以用陽傘可以擋住太陽的熱，同樣的道理，木門關起來也會擋住火災產生的熱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銅門、鐵門也都有效果，但是塑膠門、玻璃門就不行。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根據上文，下列選項最符合文意的是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塑膠門能擋住熱而不能擋住火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木門只能擋住火而不能擋住熱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發生火災時無論如何都應先關門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擋住熱能幫助人們在火場中存活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二、複選題（第</w:t>
      </w:r>
      <w:r>
        <w:rPr>
          <w:rFonts w:cs="細明體;MingLiU"/>
        </w:rPr>
        <w:t>36</w:t>
      </w:r>
      <w:r>
        <w:rPr>
          <w:rFonts w:cs="細明體;MingLiU"/>
        </w:rPr>
        <w:t>題至第</w:t>
      </w:r>
      <w:r>
        <w:rPr>
          <w:rFonts w:cs="細明體;MingLiU"/>
        </w:rPr>
        <w:t>45</w:t>
      </w:r>
      <w:r>
        <w:rPr>
          <w:rFonts w:cs="細明體;MingLiU"/>
        </w:rPr>
        <w:t>題，占</w:t>
      </w:r>
      <w:r>
        <w:rPr>
          <w:rFonts w:cs="細明體;MingLiU"/>
        </w:rPr>
        <w:t>30</w:t>
      </w:r>
      <w:r>
        <w:rPr>
          <w:rFonts w:cs="細明體;MingLiU"/>
        </w:rPr>
        <w:t>分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說明：每題</w:t>
      </w:r>
      <w:r>
        <w:rPr>
          <w:rFonts w:cs="細明體;MingLiU"/>
        </w:rPr>
        <w:t>3</w:t>
      </w:r>
      <w:r>
        <w:rPr>
          <w:rFonts w:cs="細明體;MingLiU"/>
        </w:rPr>
        <w:t>分，所列的五個選項，其中至少有二個是正確答案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各題之選項獨立判定，全部答對者，得</w:t>
      </w:r>
      <w:r>
        <w:rPr>
          <w:rFonts w:cs="細明體;MingLiU"/>
        </w:rPr>
        <w:t>3</w:t>
      </w:r>
      <w:r>
        <w:rPr>
          <w:rFonts w:cs="細明體;MingLiU"/>
        </w:rPr>
        <w:t>分；答錯一個選項者，得</w:t>
      </w:r>
      <w:r>
        <w:rPr>
          <w:rFonts w:cs="細明體;MingLiU"/>
        </w:rPr>
        <w:t>1.8</w:t>
      </w:r>
      <w:r>
        <w:rPr>
          <w:rFonts w:cs="細明體;MingLiU"/>
        </w:rPr>
        <w:t>分；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答錯二個選項者，得</w:t>
      </w:r>
      <w:r>
        <w:rPr>
          <w:rFonts w:cs="細明體;MingLiU"/>
        </w:rPr>
        <w:t>0.6</w:t>
      </w:r>
      <w:r>
        <w:rPr>
          <w:rFonts w:cs="細明體;MingLiU"/>
        </w:rPr>
        <w:t>分；所有選項均未作答或答錯多於二個選項（不含二個）者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該題以零分計算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6 </w:t>
      </w:r>
      <w:r>
        <w:rPr>
          <w:rFonts w:cs="細明體;MingLiU"/>
        </w:rPr>
        <w:t>下列選項「」內的詞語，使用正確的是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這才藝是學來自娛娛人，難登「大雅之堂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警察要求與竊盜犯「對簿公堂」，確認他偷盜物品清單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一看這「陋室空堂」的景象，就知道他入住的時間不長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外公入院後，幾位阿姨在病床前守候，「濟濟一堂」，不敢離開半步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E)</w:t>
      </w:r>
      <w:r>
        <w:rPr>
          <w:rFonts w:cs="細明體;MingLiU"/>
        </w:rPr>
        <w:t>她在生命科學的研究，早已「入室升堂」，發表的文章讓人望塵莫及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7 </w:t>
      </w:r>
      <w:r>
        <w:rPr>
          <w:rFonts w:cs="細明體;MingLiU"/>
        </w:rPr>
        <w:t>劉自立剛剛升任司長，如欲致贈匾額，下列合適的題辭是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好古敏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德業日新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道範長存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肩鴻任鉅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E)</w:t>
      </w:r>
      <w:r>
        <w:rPr>
          <w:rFonts w:cs="細明體;MingLiU"/>
        </w:rPr>
        <w:t>選賢與能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8 </w:t>
      </w:r>
      <w:r>
        <w:rPr>
          <w:rFonts w:cs="細明體;MingLiU"/>
        </w:rPr>
        <w:t>「農業部澄清，全國遊蕩犬隻控制減量的重要方法，是以科學化、系統性模式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由縣市政府按村里建立轄內遊蕩犬與野生動物保育衝突熱區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集中資源於熱區內全面逐戶清查處置，家犬全數寵物登記、實施繁殖管理與不放養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善盡飼主責任；無主犬隻則視狀況進行捕捉、絕育與回置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有公安等問題無法回置時則將犬隻收容管理，踏實穩健進行遊蕩犬控制工作。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根據上文，下列選項正確的是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農業部控制遊蕩犬隻數量的方法，包括絕育而非撲殺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因犬隻與野生動物常襲擊民眾，故設定保育衝突熱區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飼主應對家犬進行寵物登記，並且不隨意放養或繁殖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無主犬隻在特殊狀況下，仍有可能對其進行捕捉收容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E)</w:t>
      </w:r>
      <w:r>
        <w:rPr>
          <w:rFonts w:cs="細明體;MingLiU"/>
        </w:rPr>
        <w:t>農業部以科學化且系統性的模式，讓遊蕩犬得到收養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9 </w:t>
      </w:r>
      <w:r>
        <w:rPr>
          <w:rFonts w:cs="細明體;MingLiU"/>
        </w:rPr>
        <w:t>「四月五，烏沉香插遍山崗古墓。彎形鐮刀只斬五節芒、爬墓藤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不斬家國血脈。數百年來滄桑渡海，何曾畏懼狂浪噬舟？縱使船破人浮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猶掌握一線香袋不容盡濕，遂扶老攜幼，家祠南來。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根據上文，下列選項正確的是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描寫清明節的掃墓活動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慎終追遠是不可或忘的文化傳統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「掌握一線香袋」意指配戴廟宇祈求的平安符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「數百年來滄桑渡海」是形容祖先為了謀生，拋家棄子獨自來到異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E)</w:t>
      </w:r>
      <w:r>
        <w:rPr>
          <w:rFonts w:cs="細明體;MingLiU"/>
        </w:rPr>
        <w:t>祖先為了謀生離鄉背井，無論是替人整理墓地，或是冒險捕魚的工作都願意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40 </w:t>
      </w:r>
      <w:r>
        <w:rPr>
          <w:rFonts w:cs="細明體;MingLiU"/>
        </w:rPr>
        <w:t>古之君子有所為、有所不為，即使處於逆境，仍能堅守節操，不同流合汙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根據上文，下列選項何者符合文意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時窮節乃見，一一垂丹青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舉世皆濁我獨清，眾人皆醉我獨醒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使其中坦然不以物傷性，將何適而非快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吾不能變心而從俗兮，固將愁苦而終窮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E)</w:t>
      </w:r>
      <w:r>
        <w:rPr>
          <w:rFonts w:cs="細明體;MingLiU"/>
        </w:rPr>
        <w:t>君子之所取者遠，則必有所待；所就者大，則必有所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41 </w:t>
      </w:r>
      <w:r>
        <w:rPr>
          <w:rFonts w:cs="細明體;MingLiU"/>
        </w:rPr>
        <w:t>「番薯是原產於拉丁美洲的作物。日文裡的番薯稱為『薩摩芋』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意即來自薩摩地區，這個稱呼主要在日本的本州以北使用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在北九州則有『琉球芋』之稱，可是南九州、沖繩又以『唐芋』稱呼。同樣在中國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浙東地區士大夫編纂地方誌時，就舉出『番芋』是舟山群島的特產之一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並在說明『味甚甘美』的同時，也記載了『種來自日本』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而番薯的『番』是指日本。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根據上文，下列選項何者符合文意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番薯雖原產於拉丁美洲，但在亞洲成為重要的主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日本的本州與南北九州，對番薯有三種不同的稱呼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沖繩對番薯的說法差異，主要是受到經濟文化影響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人們對番薯的各種稱呼，反映對其來源的不同看法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E)</w:t>
      </w:r>
      <w:r>
        <w:rPr>
          <w:rFonts w:cs="細明體;MingLiU"/>
        </w:rPr>
        <w:t>番薯應是舟山群島特產，但中國士人以為來自日本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42 </w:t>
      </w:r>
      <w:r>
        <w:rPr>
          <w:rFonts w:cs="細明體;MingLiU"/>
        </w:rPr>
        <w:t>古人曾言「所種者穀，雖瘠土墮農，不生稗也；所種者稗，雖美田疾耕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不生穀也。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根據上文，下列選項何者符合文意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水到渠成，不須預慮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江山易改，本性難移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種瓜得瓜，種豆得豆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貧不學儉，富不學奢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E)</w:t>
      </w:r>
      <w:r>
        <w:rPr>
          <w:rFonts w:cs="細明體;MingLiU"/>
        </w:rPr>
        <w:t>蓬生麻中，不扶自直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43 </w:t>
      </w:r>
      <w:r>
        <w:rPr>
          <w:rFonts w:cs="細明體;MingLiU"/>
        </w:rPr>
        <w:t>落日千林紫，漁舟聚淺灘。飛蓬雲外沒，野鳥望中還。寺小藏深樹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潮寬點亂山。一樽頻對此，無意羨人間。（宋懋澄〈晚色〉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根據上詩，下列敘述何者正確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刻畫景物，藉景抒情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蘊含瀟灑的出世之想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充滿山水意趣，富有情韻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描寫晚景，宛如一幅山水畫卷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E)</w:t>
      </w:r>
      <w:r>
        <w:rPr>
          <w:rFonts w:cs="細明體;MingLiU"/>
        </w:rPr>
        <w:t>近似「夕陽無限好，只是近黃昏」之意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44 </w:t>
      </w:r>
      <w:r>
        <w:rPr>
          <w:rFonts w:cs="細明體;MingLiU"/>
        </w:rPr>
        <w:t>「畫家在素描時，勒定了所畫對象大約的輪廓後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只以炭筆磨擦出光影的陰暗與明亮，而不做細部的描繪，保持一點朦朧感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以免整個畫面過於呆板。這個階段，就像詩一樣，在光與暗、有與無之間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帶著一點迷濛，一點神祕，一點耐人追索的況味。然而這並非脫離現實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仔細想想，我們在人生裡，大多數的情感都是這樣迷濛的吧！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誰能肯定自己的內心無論是哪一刻都清晰無比的呢？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根據上文，下列選項正確的是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擅長讀詩的人擁有最單純的心思，對世事經常感到懵懵懂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詩在指涉、內涵上的模糊性，常能帶給讀者解釋探索的趣味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詩與素描一樣，都不可進行細部描繪，才能提升整體的美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思緒清明的人難以享受讀詩之樂，因複雜處能輕易迎刃而解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E)</w:t>
      </w:r>
      <w:r>
        <w:rPr>
          <w:rFonts w:cs="細明體;MingLiU"/>
        </w:rPr>
        <w:t>生命中多數情感一如詩般迷濛，從詩中可以體會人生與現實</w:t>
      </w:r>
    </w:p>
    <w:p>
      <w:pPr>
        <w:pStyle w:val="Style18"/>
        <w:rPr/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45 </w:t>
      </w:r>
      <w:r>
        <w:rPr>
          <w:rFonts w:cs="細明體;MingLiU"/>
        </w:rPr>
        <w:t>「</w:t>
      </w:r>
      <w:r>
        <w:rPr>
          <w:rFonts w:cs="細明體;MingLiU"/>
        </w:rPr>
        <w:t>Chat</w:t>
      </w:r>
      <w:r>
        <w:rPr>
          <w:rFonts w:cs="細明體;MingLiU"/>
        </w:rPr>
        <w:t xml:space="preserve"> </w:t>
      </w:r>
      <w:r>
        <w:rPr>
          <w:rFonts w:cs="細明體;MingLiU"/>
        </w:rPr>
        <w:t>GPT</w:t>
      </w:r>
      <w:r>
        <w:rPr>
          <w:rFonts w:cs="細明體;MingLiU"/>
        </w:rPr>
        <w:t>或</w:t>
      </w:r>
      <w:r>
        <w:rPr>
          <w:rFonts w:cs="細明體;MingLiU"/>
        </w:rPr>
        <w:t>Bing Chat</w:t>
      </w:r>
      <w:r>
        <w:rPr>
          <w:rFonts w:cs="細明體;MingLiU"/>
        </w:rPr>
        <w:t>多是提供定義式的短語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回覆的內容主要是『已知』的有限資訊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難以『多義性』的語言表現感知複雜的人類思維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這是因為</w:t>
      </w:r>
      <w:r>
        <w:rPr>
          <w:rFonts w:cs="細明體;MingLiU"/>
        </w:rPr>
        <w:t>AI</w:t>
      </w:r>
      <w:r>
        <w:rPr>
          <w:rFonts w:cs="細明體;MingLiU"/>
        </w:rPr>
        <w:t>的訓練出自設計者目前的偏好或定見，如果想讓</w:t>
      </w:r>
      <w:r>
        <w:rPr>
          <w:rFonts w:cs="細明體;MingLiU"/>
        </w:rPr>
        <w:t>AI</w:t>
      </w:r>
      <w:r>
        <w:rPr>
          <w:rFonts w:cs="細明體;MingLiU"/>
        </w:rPr>
        <w:t>更貼近人類需求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就必須仰賴人類持續更新且多樣化的經驗。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根據上文，下列選項正確的是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目前</w:t>
      </w:r>
      <w:r>
        <w:rPr>
          <w:rFonts w:cs="細明體;MingLiU"/>
        </w:rPr>
        <w:t>AI</w:t>
      </w:r>
      <w:r>
        <w:rPr>
          <w:rFonts w:cs="細明體;MingLiU"/>
        </w:rPr>
        <w:t>程式設計者偏好取樣多元的生活經驗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AI</w:t>
      </w:r>
      <w:r>
        <w:rPr>
          <w:rFonts w:cs="細明體;MingLiU"/>
        </w:rPr>
        <w:t>現在仍未取代人類思想情感的複雜性表現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AI</w:t>
      </w:r>
      <w:r>
        <w:rPr>
          <w:rFonts w:cs="細明體;MingLiU"/>
        </w:rPr>
        <w:t>設計者皆偏愛不受感知影響的科學性語言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目前</w:t>
      </w:r>
      <w:r>
        <w:rPr>
          <w:rFonts w:cs="細明體;MingLiU"/>
        </w:rPr>
        <w:t>AI</w:t>
      </w:r>
      <w:r>
        <w:rPr>
          <w:rFonts w:cs="細明體;MingLiU"/>
        </w:rPr>
        <w:t>是以短語提供快速單一的資訊為目的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E)</w:t>
      </w:r>
      <w:r>
        <w:rPr>
          <w:rFonts w:cs="細明體;MingLiU"/>
        </w:rPr>
        <w:t>不斷轉型的語言文化和科技趨勢無直接關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（試題結束）  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3:30:00Z</dcterms:created>
  <dc:creator>windows10</dc:creator>
  <dc:description/>
  <cp:keywords/>
  <dc:language>en-US</dc:language>
  <cp:lastModifiedBy>windows10</cp:lastModifiedBy>
  <dcterms:modified xsi:type="dcterms:W3CDTF">2024-12-27T07:37:00Z</dcterms:modified>
  <cp:revision>5</cp:revision>
  <dc:subject/>
  <dc:title/>
</cp:coreProperties>
</file>