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240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113</w:t>
      </w:r>
      <w:r>
        <w:rPr>
          <w:rFonts w:cs="細明體;MingLiU"/>
        </w:rPr>
        <w:t>年特種考試地方政府公務人員及離島地區公務人員考試試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代號：</w:t>
      </w:r>
      <w:r>
        <w:rPr>
          <w:rFonts w:cs="細明體;MingLiU"/>
        </w:rPr>
        <w:t>31520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考試別：地方政府公務人員考試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等別：三等考試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類科：法制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科目：刑法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考試時間：</w:t>
      </w:r>
      <w:r>
        <w:rPr>
          <w:rFonts w:cs="細明體;MingLiU"/>
        </w:rPr>
        <w:t>2</w:t>
      </w:r>
      <w:r>
        <w:rPr>
          <w:rFonts w:cs="細明體;MingLiU"/>
        </w:rPr>
        <w:t>小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座號：</w:t>
      </w:r>
      <w:r>
        <w:rPr>
          <w:rFonts w:cs="細明體;MingLiU"/>
        </w:rPr>
        <w:t>____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※</w:t>
      </w:r>
      <w:r>
        <w:rPr>
          <w:rFonts w:cs="細明體;MingLiU"/>
        </w:rPr>
        <w:t>注意：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一）禁止使用電子計算器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二）不必抄題，作答時請將試題題號及答案依照順序寫在試卷上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於本試題上作答者，不予計分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三）本科目除專門名詞或數理公式外，應使用本國文字作答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四）請打開朗讀標點符號功能，以免遺漏任何訊息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一、 甲明知自己於喝酒之後深夜有夢遊的宿疾，某日仍因貪杯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因此喝了許多酒，甲於酒後入睡，未料當晚發生自己無法控制的身體夢遊情事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並且在毫無意識狀態下，甲走到自家門外，徒手攻擊正在甲家門口抽菸的乙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並把乙手臂打到紅腫，甲並愈打愈兇，極可能要拿路邊大石頭丟乙的頭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乙為了保護自己，只好猛力一拳打了仍在夢遊中的甲頭部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甲被乙打到後倒地昏迷，直到第二天清晨才醒來，並發現自己頭部紅腫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尚無大礙。請問甲、乙刑責為何？（</w:t>
      </w:r>
      <w:r>
        <w:rPr>
          <w:rFonts w:cs="細明體;MingLiU"/>
        </w:rPr>
        <w:t>25</w:t>
      </w:r>
      <w:r>
        <w:rPr>
          <w:rFonts w:cs="細明體;MingLiU"/>
        </w:rPr>
        <w:t>分）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二、 甲經營餐廳，某日看到過去情敵乙來用餐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甲因此在乙所點的義大利麵中，加入有極強毒性的毒菇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希望讓乙吃下去致其死亡。甲烹調好乙之有毒餐點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放在送餐檯上，以交付給負責上菜且不知上情的工讀生丙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丙走進廚房拿到乙的餐點後，轉身正要上菜時，竟然不小心滑倒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整盤麵因此打翻，丙急忙收拾，甲因無其他毒菇而作罷。甲之刑責為何？（</w:t>
      </w:r>
      <w:r>
        <w:rPr>
          <w:rFonts w:cs="細明體;MingLiU"/>
        </w:rPr>
        <w:t>25</w:t>
      </w:r>
      <w:r>
        <w:rPr>
          <w:rFonts w:cs="細明體;MingLiU"/>
        </w:rPr>
        <w:t>分）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三、 甲向乙承租店面，約定租金為每月</w:t>
      </w:r>
      <w:r>
        <w:rPr>
          <w:rFonts w:cs="細明體;MingLiU"/>
        </w:rPr>
        <w:t>1</w:t>
      </w:r>
      <w:r>
        <w:rPr>
          <w:rFonts w:cs="細明體;MingLiU"/>
        </w:rPr>
        <w:t>萬元，期限</w:t>
      </w:r>
      <w:r>
        <w:rPr>
          <w:rFonts w:cs="細明體;MingLiU"/>
        </w:rPr>
        <w:t>1</w:t>
      </w:r>
      <w:r>
        <w:rPr>
          <w:rFonts w:cs="細明體;MingLiU"/>
        </w:rPr>
        <w:t>年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並依一般制式不動產租約而簽訂店面租約一式二份，甲、乙各自收執一份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未料半年後，甲、乙兩人因故發生租約爭議，乙這時才發現已遺失自己收執的租約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乙擔心未來的訴訟風險，未得甲之同意，而私自製作甲、乙簽名其上的租約一份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其內容完全相同於已經遺失的租約。請問乙的刑責為何？（</w:t>
      </w:r>
      <w:r>
        <w:rPr>
          <w:rFonts w:cs="細明體;MingLiU"/>
        </w:rPr>
        <w:t>25</w:t>
      </w:r>
      <w:r>
        <w:rPr>
          <w:rFonts w:cs="細明體;MingLiU"/>
        </w:rPr>
        <w:t>分）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四、 甲的銀行提款卡放在錢包中，某日甲在咖啡店用完餐後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忘了把錢包帶走即離開現場，但仍記得遺忘之地點是咖啡店。店員乙發現後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檢查了一下甲的錢包，發現內有銀行提款卡一張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乙出於純粹盜用提款卡所連結的銀行帳戶金額、但未有據卡片本身為己有之犯意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帶著提款卡前往便利商店的自動櫃員機取款，由於乙不知道卡片密碼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因此連猜三次都猜錯，導致該提款卡被鎖卡，不得再行使用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乙因此帶著提款卡返回咖啡店，並放回甲的錢包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不久之後甲返回咖啡店取走錢包及提款卡。請問乙之刑責為何？（</w:t>
      </w:r>
      <w:r>
        <w:rPr>
          <w:rFonts w:cs="細明體;MingLiU"/>
        </w:rPr>
        <w:t>25</w:t>
      </w:r>
      <w:r>
        <w:rPr>
          <w:rFonts w:cs="細明體;MingLiU"/>
        </w:rPr>
        <w:t>分）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試題結束）</w:t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1T08:07:00Z</dcterms:created>
  <dc:creator>windows10</dc:creator>
  <dc:description/>
  <cp:keywords/>
  <dc:language>en-US</dc:language>
  <cp:lastModifiedBy>windows10</cp:lastModifiedBy>
  <dcterms:modified xsi:type="dcterms:W3CDTF">2024-12-01T08:14:00Z</dcterms:modified>
  <cp:revision>4</cp:revision>
  <dc:subject/>
  <dc:title/>
</cp:coreProperties>
</file>