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113</w:t>
      </w:r>
      <w:r>
        <w:rPr>
          <w:rFonts w:cs="細明體;MingLiU"/>
        </w:rPr>
        <w:t>年特種考試地方政府公務人員及離島地區公務人員考試試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代號：</w:t>
      </w:r>
      <w:r>
        <w:rPr>
          <w:rFonts w:cs="細明體;MingLiU"/>
        </w:rPr>
        <w:t>30110-32410</w:t>
      </w:r>
      <w:r>
        <w:rPr>
          <w:rFonts w:cs="細明體;MingLiU"/>
        </w:rPr>
        <w:t>、</w:t>
      </w:r>
      <w:r>
        <w:rPr>
          <w:rFonts w:cs="細明體;MingLiU"/>
        </w:rPr>
        <w:t>32610-34810</w:t>
      </w:r>
      <w:r>
        <w:rPr>
          <w:rFonts w:cs="細明體;MingLiU"/>
        </w:rPr>
        <w:t>、</w:t>
      </w:r>
      <w:r>
        <w:rPr>
          <w:rFonts w:cs="細明體;MingLiU"/>
        </w:rPr>
        <w:t>35110</w:t>
      </w:r>
      <w:r>
        <w:rPr>
          <w:rFonts w:cs="細明體;MingLiU"/>
        </w:rPr>
        <w:t>、</w:t>
      </w:r>
      <w:r>
        <w:rPr>
          <w:rFonts w:cs="細明體;MingLiU"/>
        </w:rPr>
        <w:t>35210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考試別：地方政府公務人員考試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等別：三等考試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類科：各類科（除公職社會工作師、公職獸醫師、公職建築師外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科目：國文（作文與測驗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考試時間：</w:t>
      </w:r>
      <w:r>
        <w:rPr>
          <w:rFonts w:cs="細明體;MingLiU"/>
        </w:rPr>
        <w:t>2</w:t>
      </w:r>
      <w:r>
        <w:rPr>
          <w:rFonts w:cs="細明體;MingLiU"/>
        </w:rPr>
        <w:t>小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座號：</w:t>
      </w:r>
      <w:r>
        <w:rPr>
          <w:rFonts w:cs="細明體;MingLiU"/>
        </w:rPr>
        <w:t>____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※</w:t>
      </w:r>
      <w:r>
        <w:rPr>
          <w:rFonts w:cs="細明體;MingLiU"/>
        </w:rPr>
        <w:t>注意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一）禁止使用電子計算器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二）本科目試題包括作文及測驗兩部分，請妥適分配各題作答時間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三）請打開朗讀標點符號功能，以免遺漏任何訊息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甲、作文部分：（</w:t>
      </w:r>
      <w:r>
        <w:rPr>
          <w:rFonts w:cs="細明體;MingLiU"/>
        </w:rPr>
        <w:t>80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一）作答時請將試題題號及答案依照順序寫在申論試卷上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並以藍、黑色鋼筆或原子筆由左至右橫式作答，於本試題上作答者，不予計分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二）不得於試卷上書寫姓名或座號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 </w:t>
      </w:r>
      <w:r>
        <w:rPr>
          <w:rFonts w:cs="細明體;MingLiU"/>
        </w:rPr>
        <w:t>莊子強調無用之用，他以為人世間的事物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無法以「有用、無用」的標準來判斷其價值，一株山裡的大樹因為材質不佳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人們以為它無用，反而逃過了遭砍伐的命運而得以自在生長了數千年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看似平凡無奇的「不龜手之藥」（保護手部不龜裂的藥膏），有人只能靠它漂洗衣物；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有人卻運用它來供給打仗的水軍保護雙手打贏戰爭，因而獲地封侯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老子也以中空的車輪做譬喻，說明有些東西雖然表面看似無用或不存在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但在特定的情況下卻可以發揮極大的作用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 </w:t>
      </w:r>
      <w:r>
        <w:rPr>
          <w:rFonts w:cs="細明體;MingLiU"/>
        </w:rPr>
        <w:t>蘋果公司創辦人賈伯斯</w:t>
      </w:r>
      <w:r>
        <w:rPr>
          <w:rFonts w:cs="細明體;MingLiU"/>
        </w:rPr>
        <w:t>2005</w:t>
      </w:r>
      <w:r>
        <w:rPr>
          <w:rFonts w:cs="細明體;MingLiU"/>
        </w:rPr>
        <w:t>年在史丹佛大學畢業典禮上致詞時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述說自己當年大一只讀了</w:t>
      </w:r>
      <w:r>
        <w:rPr>
          <w:rFonts w:cs="細明體;MingLiU"/>
        </w:rPr>
        <w:t>6</w:t>
      </w:r>
      <w:r>
        <w:rPr>
          <w:rFonts w:cs="細明體;MingLiU"/>
        </w:rPr>
        <w:t>個月，就從學校輟學。當時他迷茫不清，心裡十分惶恐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根本不知道自己真正想要做什麼，未來人生方向為何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只是跟隨好奇心和直覺去上了一門書法字體課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學會了種種漂亮的藝術字體、字行間距等設計。這些當時看來毫無用處的知識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在十年後，當他設計第一部蘋果電腦時全部湧回腦海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他把這些字體設計全都寫進了蘋果電腦裡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創造了現今個人電腦中各種美麗的字體、字形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賈伯斯說：「我跟隨好奇心和直覺所做的事情，最後證明是無價之寶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當然我在大學的時候，還不可能預先把各種事物點點滴滴的串聯在一起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只有當我回首往事的時候才會明白。你不可能預先知道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只能在回顧時才明白這些『點』是如何串起來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所以你必須相信你現在所體會的各種『點』，在將來多少會聯繫在一起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你必須相信某些東西，你的直覺、命運、人生等等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我相信這些『點』終將會連結在一起，給你自信去追隨你的心。」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 </w:t>
      </w:r>
      <w:r>
        <w:rPr>
          <w:rFonts w:cs="細明體;MingLiU"/>
        </w:rPr>
        <w:t>根據上文，請就下列兩題作答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 </w:t>
      </w:r>
      <w:r>
        <w:rPr>
          <w:rFonts w:cs="細明體;MingLiU"/>
        </w:rPr>
        <w:t>一、請舉例（上文中老子、莊子的舉例除外）說明無用之用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並解釋上文中賈伯斯的例子是否符合無用之用的觀點。（</w:t>
      </w:r>
      <w:r>
        <w:rPr>
          <w:rFonts w:cs="細明體;MingLiU"/>
        </w:rPr>
        <w:t>400</w:t>
      </w:r>
      <w:r>
        <w:rPr>
          <w:rFonts w:cs="細明體;MingLiU"/>
        </w:rPr>
        <w:t>字內，</w:t>
      </w:r>
      <w:r>
        <w:rPr>
          <w:rFonts w:cs="細明體;MingLiU"/>
        </w:rPr>
        <w:t>20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 </w:t>
      </w:r>
      <w:r>
        <w:rPr>
          <w:rFonts w:cs="細明體;MingLiU"/>
        </w:rPr>
        <w:t>二、賈伯斯提及我們在回顧自己人生時，將經歷過的事物點點滴滴貫通連接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加以理解、釐清頭緒，應可找出自己想要的一條路來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請以「串連統整，規劃未來」為題，作文一篇，說明你如何從反思自己過往經歷中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將各種不同的「點」加以串連、釐清、整合，從而規劃未來的道路。（</w:t>
      </w:r>
      <w:r>
        <w:rPr>
          <w:rFonts w:cs="細明體;MingLiU"/>
        </w:rPr>
        <w:t>60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乙、測驗部分：（</w:t>
      </w:r>
      <w:r>
        <w:rPr>
          <w:rFonts w:cs="細明體;MingLiU"/>
        </w:rPr>
        <w:t>20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代號：</w:t>
      </w:r>
      <w:r>
        <w:rPr>
          <w:rFonts w:cs="細明體;MingLiU"/>
        </w:rPr>
        <w:t>1301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一）本試題為單一選擇題，請選出一個正確或最適當答案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二）共</w:t>
      </w:r>
      <w:r>
        <w:rPr>
          <w:rFonts w:cs="細明體;MingLiU"/>
        </w:rPr>
        <w:t>10</w:t>
      </w:r>
      <w:r>
        <w:rPr>
          <w:rFonts w:cs="細明體;MingLiU"/>
        </w:rPr>
        <w:t>題，每題</w:t>
      </w:r>
      <w:r>
        <w:rPr>
          <w:rFonts w:cs="細明體;MingLiU"/>
        </w:rPr>
        <w:t>2</w:t>
      </w:r>
      <w:r>
        <w:rPr>
          <w:rFonts w:cs="細明體;MingLiU"/>
        </w:rPr>
        <w:t>分，須用</w:t>
      </w:r>
      <w:r>
        <w:rPr>
          <w:rFonts w:cs="細明體;MingLiU"/>
        </w:rPr>
        <w:t>2B</w:t>
      </w:r>
      <w:r>
        <w:rPr>
          <w:rFonts w:cs="細明體;MingLiU"/>
        </w:rPr>
        <w:t>鉛筆在試卡上依題號清楚劃記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於本試題或申論試卷上作答者，不予計分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 </w:t>
      </w:r>
      <w:r>
        <w:rPr>
          <w:rFonts w:cs="細明體;MingLiU"/>
        </w:rPr>
        <w:t>下列選項，「」內的成語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這條溪流受到廢水污染，已「以蠡測海」沒有任何魚類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班導師是一位「色厲內荏」的人，因此非常受學生尊敬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現代人常是月光族，到月底就「阮囊羞澀」，借錢度日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演講比賽中，他「口角春風」滔滔不絕，順利贏得冠軍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 </w:t>
      </w:r>
      <w:r>
        <w:rPr>
          <w:rFonts w:cs="細明體;MingLiU"/>
        </w:rPr>
        <w:t>地之穢者多生物，水之清者常無魚；故君子當存含垢納污之量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不可持好潔獨行之操。（洪自誠《菜根譚》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上文說明君子為人處事的應對道理，下列選項與上文旨意最相近的是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人至察則無徒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人皆可為堯舜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君子成人之美，不成人之惡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君子而改節，不及小人之自新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 </w:t>
      </w:r>
      <w:r>
        <w:rPr>
          <w:rFonts w:cs="細明體;MingLiU"/>
        </w:rPr>
        <w:t>「東晉齊王司馬冏任大司馬，輔理國政，嵇紹為侍中，赴司馬冏處議事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司馬冏召集葛旟、董艾等人一起論事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葛旟告訴司馬冏說：『嵇紹善琴，可以令其操琴。』於是命人送上樂器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但是嵇紹推辭不肯演奏。司馬冏說：『今日同歡，你為什麼拒絕？』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嵇紹答曰：『公輔助皇室，處事應為百官榜樣，我的官職雖然卑下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也忝居常伯之位，吹彈演奏是樂官的事，我不能穿著官服做樂官之事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您如果逼我，我不敢再推辭，但是我會脫下官服，穿上便服，以表明心志。』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葛旟等人自覺沒趣，就退了出去。」（改寫自《世說新語》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何者最能描述「嵇紹」的性格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危言危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跌蕩放言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失張失志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謹小慎微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 </w:t>
      </w:r>
      <w:r>
        <w:rPr>
          <w:rFonts w:cs="細明體;MingLiU"/>
        </w:rPr>
        <w:t>「長期以來，合法食品添加物是加工食品業者保障產品安全、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維護品質以及增加口感的主要方式。近年，為了回應消費者對食品健康的要求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食品業者進行產業革新，包括原料的選擇、對不同原料採不同加工製程的研發、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引進新興科技等，以減少消費者吃下肚的化學品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但是，消費者追求『天然的尚好』也要理解：食品添加物不全然都是化學品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像調味用的味精、調整食品酸度的乳酸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分別是用澱粉、糖蜜、牛乳等原料發酵而成，『怎麼會不天然』。」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從上文所述，食品業者進行產業革新的目的是什麼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增加產品的口感和色澤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提高食物產品的銷售量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增加食物產品的保存期限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減少消費者吃下肚的化學品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5 </w:t>
      </w:r>
      <w:r>
        <w:rPr>
          <w:rFonts w:cs="細明體;MingLiU"/>
        </w:rPr>
        <w:t>劉勰《文心雕龍．知音》提及：「凡操千曲而後曉聲，觀千劍而後識器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故圓照之象，務先博觀。」意指要成為一位優秀的文學評論家，必須先具備的涵養是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從心所欲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見多識廣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補苴罅漏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圓融通達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6 </w:t>
      </w:r>
      <w:r>
        <w:rPr>
          <w:rFonts w:cs="細明體;MingLiU"/>
        </w:rPr>
        <w:t>「我的夢裡，開始出現跟鬼頭刀搏鬥的場景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那倨傲桀驁的眼神經常壓迫著我的夢。一遍又一遍，我撫摸著銳利的魚鉤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一遍又一遍把鮮豔的假餌提在眼前晃動。我時常幻覺進入鬼頭刀牠的眼、牠的心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終日沉浸悠游在藍色冰涼的海水中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我抬眼看著船筏底部的黑色陰影在我頭上的海面光影中滑行而過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槳葉打出一團翻滾的白色泡沫，我靜靜的等待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等待泡沫後那隻跟在船後游動的鮮美目標。」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上文描述的情境，與下列選項的意思何者最相近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江淹夢筆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莊周夢蝶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春秋大夢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黃粱一夢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7 </w:t>
      </w:r>
      <w:r>
        <w:rPr>
          <w:rFonts w:cs="細明體;MingLiU"/>
        </w:rPr>
        <w:t>下列選項，何者不是表達「珍惜當下，及時行樂」的情懷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少年易老學難成，一寸光陰不可輕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人生得意須盡歡，莫使金樽空對月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莫避春陰上馬遲，春來未有不陰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且看欲盡花經眼，莫厭傷多酒入脣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8 </w:t>
      </w:r>
      <w:r>
        <w:rPr>
          <w:rFonts w:cs="細明體;MingLiU"/>
        </w:rPr>
        <w:t>「母親重病，我滯留原地多年，為此卻治好了我得了多年的鳥羽症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（渴望離開飛翔的病），且自此轉型。沾染如塵垢的風霜被洗淨了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原來我的面目清晰。曾經的波希米亞女郎，把世界微縮成一張電動床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把不斷要轉換語言的異語者，轉成一個觀察病體的靜默者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從此，我把世界悄悄地關了起來，把心大大地打開。」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關於作者的敘述，最適當的是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因生活形態轉變，更加認識自我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因母親重病，再次決定與世隔離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因封閉心靈，而被困於微縮世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因崇拜波希米亞女郎，渴望出走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9 </w:t>
      </w:r>
      <w:r>
        <w:rPr>
          <w:rFonts w:cs="細明體;MingLiU"/>
        </w:rPr>
        <w:t>「在後資訊時代，地理的限制將會被消除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數位生活裡越來越不需要你我在某個特定的時間和地點現身，在後資訊時代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你可以在一個或多個地點生活和工作，於是『地址』的概念有了新的意義。」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下列生活形態與上文所述最相關的是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日久他鄉是故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數位游牧生活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極簡生活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無家者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0 </w:t>
      </w:r>
      <w:r>
        <w:rPr>
          <w:rFonts w:cs="細明體;MingLiU"/>
        </w:rPr>
        <w:t>「</w:t>
      </w:r>
      <w:r>
        <w:rPr>
          <w:rFonts w:cs="細明體;MingLiU"/>
        </w:rPr>
        <w:t>1998</w:t>
      </w:r>
      <w:r>
        <w:rPr>
          <w:rFonts w:cs="細明體;MingLiU"/>
        </w:rPr>
        <w:t>年，研究者在一位</w:t>
      </w:r>
      <w:r>
        <w:rPr>
          <w:rFonts w:cs="細明體;MingLiU"/>
        </w:rPr>
        <w:t>89</w:t>
      </w:r>
      <w:r>
        <w:rPr>
          <w:rFonts w:cs="細明體;MingLiU"/>
        </w:rPr>
        <w:t>歲的老人的大腦中發現了新的神經細胞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這證實了人們可以活到老、學到老的觀念。另一個與年齡相關的神經科學發現是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大腦會根據外界環境的需求不斷調整內部神經連接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我們的大腦具有身體運動和身體感覺的『地圖』，它們的大小取決於使用程度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例如，一般人很少使用左手小拇指，所以它在大腦地圖上所占的面積很小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但小提琴家的左手小拇指占據了很大的區域。神經元是根據使用情況來發展或衰退的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沒有使用的神經迴路會被剪除。大腦和行為之間存在著回饋關係：大腦產生思想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思想引導行為，行為產生結果後，會改變大腦。我們的心智健康是操控在自己的手上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人生並不完美，如果我們沉浸在過去的傷痛中，負面的神經迴路會變得更強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並且對不如意的事情更容易觸發負面迴路，使我們陷入憂鬱的困境。」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根據上文，下列選項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研究中</w:t>
      </w:r>
      <w:r>
        <w:rPr>
          <w:rFonts w:cs="細明體;MingLiU"/>
        </w:rPr>
        <w:t>89</w:t>
      </w:r>
      <w:r>
        <w:rPr>
          <w:rFonts w:cs="細明體;MingLiU"/>
        </w:rPr>
        <w:t>歲的老人的大腦中發現了新的神經細胞，印證了「老當益壯」的意義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小提琴家的左手小拇指在大腦地圖中所占區域比一般人更多，是因為天賦不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人類的大腦「用進廢退」，「熟能生巧」反映的是大腦和行為之間的回饋關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常「傷春悲秋」的高敏感人群，比一般人容易觸發負面迴路，陷入憂鬱的困境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（試題結束）  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03:34:00Z</dcterms:created>
  <dc:creator>windows10</dc:creator>
  <dc:description/>
  <cp:keywords/>
  <dc:language>en-US</dc:language>
  <cp:lastModifiedBy>windows10</cp:lastModifiedBy>
  <dcterms:modified xsi:type="dcterms:W3CDTF">2024-12-01T03:34:00Z</dcterms:modified>
  <cp:revision>3</cp:revision>
  <dc:subject/>
  <dc:title/>
</cp:coreProperties>
</file>