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3</w:t>
      </w:r>
      <w:r>
        <w:rPr>
          <w:rFonts w:cs="細明體;MingLiU"/>
        </w:rPr>
        <w:t>年特種考試地方政府公務人員及離島地區公務人員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3301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別：地方政府公務人員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三等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各類科（除公職社會工作師、公職獸醫師、公職建築師外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法學知識與英文（包括中華民國憲法、法學緒論、英文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1</w:t>
      </w:r>
      <w:r>
        <w:rPr>
          <w:rFonts w:cs="細明體;MingLiU"/>
        </w:rPr>
        <w:t>小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 xml:space="preserve">注意：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本試題為單一選擇題，請選出一個正確或最適當答案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本科目共</w:t>
      </w:r>
      <w:r>
        <w:rPr>
          <w:rFonts w:cs="細明體;MingLiU"/>
        </w:rPr>
        <w:t>50</w:t>
      </w:r>
      <w:r>
        <w:rPr>
          <w:rFonts w:cs="細明體;MingLiU"/>
        </w:rPr>
        <w:t>題，每題</w:t>
      </w:r>
      <w:r>
        <w:rPr>
          <w:rFonts w:cs="細明體;MingLiU"/>
        </w:rPr>
        <w:t>2</w:t>
      </w:r>
      <w:r>
        <w:rPr>
          <w:rFonts w:cs="細明體;MingLiU"/>
        </w:rPr>
        <w:t>分，須用</w:t>
      </w:r>
      <w:r>
        <w:rPr>
          <w:rFonts w:cs="細明體;MingLiU"/>
        </w:rPr>
        <w:t>2B</w:t>
      </w:r>
      <w:r>
        <w:rPr>
          <w:rFonts w:cs="細明體;MingLiU"/>
        </w:rPr>
        <w:t>鉛筆在試卡上依題號清楚劃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打開朗讀標點符號功能，以免遺漏任何訊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 </w:t>
      </w:r>
      <w:r>
        <w:rPr>
          <w:rFonts w:cs="細明體;MingLiU"/>
        </w:rPr>
        <w:t>依司法院釋字第</w:t>
      </w:r>
      <w:r>
        <w:rPr>
          <w:rFonts w:cs="細明體;MingLiU"/>
        </w:rPr>
        <w:t>690</w:t>
      </w:r>
      <w:r>
        <w:rPr>
          <w:rFonts w:cs="細明體;MingLiU"/>
        </w:rPr>
        <w:t>號解釋，傳染病防治法制上宜明確規範強制隔離之最長期限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決定處置之組織與程序，建立司法救濟與合理補償之機制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上述要求主要是基於下列何種憲法原則而來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明確性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正當法律程序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平等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權力分立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 </w:t>
      </w:r>
      <w:r>
        <w:rPr>
          <w:rFonts w:cs="細明體;MingLiU"/>
        </w:rPr>
        <w:t>憲法本文關於邊疆地區各民族之地位保障，係於何一章節中規定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地方制度之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地方制度之縣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基本國策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中央與地方之權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 </w:t>
      </w:r>
      <w:r>
        <w:rPr>
          <w:rFonts w:cs="細明體;MingLiU"/>
        </w:rPr>
        <w:t>下列何者不屬於司法院大法官關於職業自由所建立的「三階段理論」內涵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對於職業性質究竟屬於公益抑或私益、營利抑或非營利之限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對於人民從事職業之方法、時間、地點等執行職業自由之限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對於人民選擇職業時所應具備之專業能力或資格等主觀條件之限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對於人民從事特定職業時，無法經由個人努力而達成之客觀條件限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 </w:t>
      </w:r>
      <w:r>
        <w:rPr>
          <w:rFonts w:cs="細明體;MingLiU"/>
        </w:rPr>
        <w:t>下列何一戶籍法之規定，因侵害人民隱私權、違反比例原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遭司法院大法官於釋字第</w:t>
      </w:r>
      <w:r>
        <w:rPr>
          <w:rFonts w:cs="細明體;MingLiU"/>
        </w:rPr>
        <w:t>603</w:t>
      </w:r>
      <w:r>
        <w:rPr>
          <w:rFonts w:cs="細明體;MingLiU"/>
        </w:rPr>
        <w:t>號解釋宣告違憲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原住民申請戶籍登記須使用漢人姓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戶政事務所抽籤決定婚生子女依父姓或母姓登記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國民身分證應記載性別及配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人民須按捺指紋並予錄存，否則不予發給國民身分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 </w:t>
      </w:r>
      <w:r>
        <w:rPr>
          <w:rFonts w:cs="細明體;MingLiU"/>
        </w:rPr>
        <w:t>依憲法增修條文之規定，總統、副總統彈劾之審理機關為下列何者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懲戒法院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最高法院大法庭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最高行政法院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憲法法庭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6 </w:t>
      </w:r>
      <w:r>
        <w:rPr>
          <w:rFonts w:cs="細明體;MingLiU"/>
        </w:rPr>
        <w:t>依據憲法增修條文規定，關於行政院院長之不信任案，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由立法院經全體立法委員</w:t>
      </w:r>
      <w:r>
        <w:rPr>
          <w:rFonts w:cs="細明體;MingLiU"/>
        </w:rPr>
        <w:t>3</w:t>
      </w:r>
      <w:r>
        <w:rPr>
          <w:rFonts w:cs="細明體;MingLiU"/>
        </w:rPr>
        <w:t>分之</w:t>
      </w:r>
      <w:r>
        <w:rPr>
          <w:rFonts w:cs="細明體;MingLiU"/>
        </w:rPr>
        <w:t>1</w:t>
      </w:r>
      <w:r>
        <w:rPr>
          <w:rFonts w:cs="細明體;MingLiU"/>
        </w:rPr>
        <w:t>以上之連署提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不信任案提出</w:t>
      </w:r>
      <w:r>
        <w:rPr>
          <w:rFonts w:cs="細明體;MingLiU"/>
        </w:rPr>
        <w:t>72</w:t>
      </w:r>
      <w:r>
        <w:rPr>
          <w:rFonts w:cs="細明體;MingLiU"/>
        </w:rPr>
        <w:t>小時後，應於</w:t>
      </w:r>
      <w:r>
        <w:rPr>
          <w:rFonts w:cs="細明體;MingLiU"/>
        </w:rPr>
        <w:t>48</w:t>
      </w:r>
      <w:r>
        <w:rPr>
          <w:rFonts w:cs="細明體;MingLiU"/>
        </w:rPr>
        <w:t>小時內以無記名投票表決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不信任案如未獲通過，立法委員於</w:t>
      </w:r>
      <w:r>
        <w:rPr>
          <w:rFonts w:cs="細明體;MingLiU"/>
        </w:rPr>
        <w:t>1</w:t>
      </w:r>
      <w:r>
        <w:rPr>
          <w:rFonts w:cs="細明體;MingLiU"/>
        </w:rPr>
        <w:t>年內不得對同一行政院院長再度提出不信任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不信任案如經全體立法委員</w:t>
      </w:r>
      <w:r>
        <w:rPr>
          <w:rFonts w:cs="細明體;MingLiU"/>
        </w:rPr>
        <w:t>2</w:t>
      </w:r>
      <w:r>
        <w:rPr>
          <w:rFonts w:cs="細明體;MingLiU"/>
        </w:rPr>
        <w:t>分之</w:t>
      </w:r>
      <w:r>
        <w:rPr>
          <w:rFonts w:cs="細明體;MingLiU"/>
        </w:rPr>
        <w:t>1</w:t>
      </w:r>
      <w:r>
        <w:rPr>
          <w:rFonts w:cs="細明體;MingLiU"/>
        </w:rPr>
        <w:t>以上贊成，行政院院長應於</w:t>
      </w:r>
      <w:r>
        <w:rPr>
          <w:rFonts w:cs="細明體;MingLiU"/>
        </w:rPr>
        <w:t>10</w:t>
      </w:r>
      <w:r>
        <w:rPr>
          <w:rFonts w:cs="細明體;MingLiU"/>
        </w:rPr>
        <w:t>日內提出辭職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7 </w:t>
      </w:r>
      <w:r>
        <w:rPr>
          <w:rFonts w:cs="細明體;MingLiU"/>
        </w:rPr>
        <w:t>關於憲法訴訟法施行後始送達之裁判，下列何者為人民得聲請憲法法庭判決之標的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裁判引用之先前案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裁判引用之最高法院民刑事庭庭長會議決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裁判引用之最高法院判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高等法院確定判決所持之法律見解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8 </w:t>
      </w:r>
      <w:r>
        <w:rPr>
          <w:rFonts w:cs="細明體;MingLiU"/>
        </w:rPr>
        <w:t>依憲法訴訟法規定，若地方議會制定之自治條例被行政院函告無效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應依據下列何種途徑提出釋憲聲請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憲法訴訟法第</w:t>
      </w:r>
      <w:r>
        <w:rPr>
          <w:rFonts w:cs="細明體;MingLiU"/>
        </w:rPr>
        <w:t>65</w:t>
      </w:r>
      <w:r>
        <w:rPr>
          <w:rFonts w:cs="細明體;MingLiU"/>
        </w:rPr>
        <w:t>條第</w:t>
      </w:r>
      <w:r>
        <w:rPr>
          <w:rFonts w:cs="細明體;MingLiU"/>
        </w:rPr>
        <w:t>1</w:t>
      </w:r>
      <w:r>
        <w:rPr>
          <w:rFonts w:cs="細明體;MingLiU"/>
        </w:rPr>
        <w:t>項的機關爭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憲法訴訟法第</w:t>
      </w:r>
      <w:r>
        <w:rPr>
          <w:rFonts w:cs="細明體;MingLiU"/>
        </w:rPr>
        <w:t>82</w:t>
      </w:r>
      <w:r>
        <w:rPr>
          <w:rFonts w:cs="細明體;MingLiU"/>
        </w:rPr>
        <w:t>條第</w:t>
      </w:r>
      <w:r>
        <w:rPr>
          <w:rFonts w:cs="細明體;MingLiU"/>
        </w:rPr>
        <w:t>1</w:t>
      </w:r>
      <w:r>
        <w:rPr>
          <w:rFonts w:cs="細明體;MingLiU"/>
        </w:rPr>
        <w:t>項的中央法規範憲法審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憲法訴訟法第</w:t>
      </w:r>
      <w:r>
        <w:rPr>
          <w:rFonts w:cs="細明體;MingLiU"/>
        </w:rPr>
        <w:t>47</w:t>
      </w:r>
      <w:r>
        <w:rPr>
          <w:rFonts w:cs="細明體;MingLiU"/>
        </w:rPr>
        <w:t>條第</w:t>
      </w:r>
      <w:r>
        <w:rPr>
          <w:rFonts w:cs="細明體;MingLiU"/>
        </w:rPr>
        <w:t>1</w:t>
      </w:r>
      <w:r>
        <w:rPr>
          <w:rFonts w:cs="細明體;MingLiU"/>
        </w:rPr>
        <w:t>項的法規範憲法審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憲法訴訟法第</w:t>
      </w:r>
      <w:r>
        <w:rPr>
          <w:rFonts w:cs="細明體;MingLiU"/>
        </w:rPr>
        <w:t>83</w:t>
      </w:r>
      <w:r>
        <w:rPr>
          <w:rFonts w:cs="細明體;MingLiU"/>
        </w:rPr>
        <w:t>條第</w:t>
      </w:r>
      <w:r>
        <w:rPr>
          <w:rFonts w:cs="細明體;MingLiU"/>
        </w:rPr>
        <w:t>1</w:t>
      </w:r>
      <w:r>
        <w:rPr>
          <w:rFonts w:cs="細明體;MingLiU"/>
        </w:rPr>
        <w:t>項的裁判憲法審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9 </w:t>
      </w:r>
      <w:r>
        <w:rPr>
          <w:rFonts w:cs="細明體;MingLiU"/>
        </w:rPr>
        <w:t>關於行政執行法明定之管收處分，依司法院釋字第</w:t>
      </w:r>
      <w:r>
        <w:rPr>
          <w:rFonts w:cs="細明體;MingLiU"/>
        </w:rPr>
        <w:t>588</w:t>
      </w:r>
      <w:r>
        <w:rPr>
          <w:rFonts w:cs="細明體;MingLiU"/>
        </w:rPr>
        <w:t>號解釋，下列敘述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憲法第</w:t>
      </w:r>
      <w:r>
        <w:rPr>
          <w:rFonts w:cs="細明體;MingLiU"/>
        </w:rPr>
        <w:t>8</w:t>
      </w:r>
      <w:r>
        <w:rPr>
          <w:rFonts w:cs="細明體;MingLiU"/>
        </w:rPr>
        <w:t>條第</w:t>
      </w:r>
      <w:r>
        <w:rPr>
          <w:rFonts w:cs="細明體;MingLiU"/>
        </w:rPr>
        <w:t>1</w:t>
      </w:r>
      <w:r>
        <w:rPr>
          <w:rFonts w:cs="細明體;MingLiU"/>
        </w:rPr>
        <w:t>項所稱之警察機關係指組織法上之形式警察，並不包括行政執行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故管收處分並無憲法第</w:t>
      </w:r>
      <w:r>
        <w:rPr>
          <w:rFonts w:cs="細明體;MingLiU"/>
        </w:rPr>
        <w:t>8</w:t>
      </w:r>
      <w:r>
        <w:rPr>
          <w:rFonts w:cs="細明體;MingLiU"/>
        </w:rPr>
        <w:t>條之適用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為求國家有效保全其公法上之金錢債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管收處分之審問程序得不通知義務人到場陳述意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刑事被告與非刑事被告之人身自由限制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其必須踐行之司法程序或其他正當法律程序，立法者得為不同規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管收之目的在金錢給付義務之履行，與刑事訴訟程序之羈押不同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故行政執行官毋需等待法院裁定即得為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0 </w:t>
      </w:r>
      <w:r>
        <w:rPr>
          <w:rFonts w:cs="細明體;MingLiU"/>
        </w:rPr>
        <w:t>依司法院釋字第</w:t>
      </w:r>
      <w:r>
        <w:rPr>
          <w:rFonts w:cs="細明體;MingLiU"/>
        </w:rPr>
        <w:t>745</w:t>
      </w:r>
      <w:r>
        <w:rPr>
          <w:rFonts w:cs="細明體;MingLiU"/>
        </w:rPr>
        <w:t>號解釋，關於量能課稅原則，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關於個人綜合所得淨額之計算，斟酌各類所得來源及性質之不同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分別制定成本及必要費用之減除、免稅額、扣除額等不同規定，乃屬立法者之形成自由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各類所得之分類及差別待遇，因涉及國家財政收入之整體規畫及預估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可由代表民意之立法機關及擁有財政專業能力之相關行政機關決定，未必違反量能課稅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所得課稅應以收入減除成本及必要費用後的客觀淨值，而非所得毛額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作為稅基，方符合量能課稅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考量薪資所得者與執行業務所得者是否為自力營生之不同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立法者採取單一定額之薪資所得特別扣除額規定，符合量能課稅所要求的客觀淨值原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1 </w:t>
      </w:r>
      <w:r>
        <w:rPr>
          <w:rFonts w:cs="細明體;MingLiU"/>
        </w:rPr>
        <w:t>有關公法與私法分類之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公法與私法之區分，主要是出現在歐陸法系國家，英美法系國家則無此區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公法與私法之區分，來自於古代日耳曼法的傳統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公法與私法之區分實益，主要表現在訴訟救濟途徑以及強制執行程序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公法的典型代表為憲法及刑法，私法的典型代表則為民法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2 </w:t>
      </w:r>
      <w:r>
        <w:rPr>
          <w:rFonts w:cs="細明體;MingLiU"/>
        </w:rPr>
        <w:t>依中央法規標準法規定，關於法規之廢止，下列敘述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行政命令之廢止須由原發布機關送交立法院議決後為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同一事項已定有新法律並公布施行時，舊法律立即失效而無須再行廢止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法律之廢止應經過立法院通過，並由立法院自行公布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法規之廢止自公布或發布之日起，算至第</w:t>
      </w:r>
      <w:r>
        <w:rPr>
          <w:rFonts w:cs="細明體;MingLiU"/>
        </w:rPr>
        <w:t>3</w:t>
      </w:r>
      <w:r>
        <w:rPr>
          <w:rFonts w:cs="細明體;MingLiU"/>
        </w:rPr>
        <w:t>日起失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3 </w:t>
      </w:r>
      <w:r>
        <w:rPr>
          <w:rFonts w:cs="細明體;MingLiU"/>
        </w:rPr>
        <w:t>依司法院大法官解釋意旨，下列何者非屬信賴利益保障應審酌之因素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法秩序變動所追求之政策目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國家財政負擔能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信賴利益之輕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受影響對象之經濟上地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4 </w:t>
      </w:r>
      <w:r>
        <w:rPr>
          <w:rFonts w:cs="細明體;MingLiU"/>
        </w:rPr>
        <w:t>下列何者為刑法上的公務員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公立醫院中依政府採購法辦理採購業務之醫師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國立大學之教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市政府中之工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縣政府的保全人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5 </w:t>
      </w:r>
      <w:r>
        <w:rPr>
          <w:rFonts w:cs="細明體;MingLiU"/>
        </w:rPr>
        <w:t>甲、乙及丙等三位好友決定成立一家有限公司，有關有限公司之成立與組成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、乙及丙應以全體之同意，訂立章程，簽名或蓋章，置於本公司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、乙及丙之出資，得以公司事業所需之技術抵充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公司資本總額，應由各股東全部繳足，但得分期繳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公司章程應載明所營事業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6 </w:t>
      </w:r>
      <w:r>
        <w:rPr>
          <w:rFonts w:cs="細明體;MingLiU"/>
        </w:rPr>
        <w:t>依家庭暴力防治法之規定，下列何者非直轄市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縣（市）主管機關設置家庭暴力防治委員會之目的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提供被害人</w:t>
      </w:r>
      <w:r>
        <w:rPr>
          <w:rFonts w:cs="細明體;MingLiU"/>
        </w:rPr>
        <w:t>24</w:t>
      </w:r>
      <w:r>
        <w:rPr>
          <w:rFonts w:cs="細明體;MingLiU"/>
        </w:rPr>
        <w:t>小時緊急救援服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協調、研究家庭暴力防治工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督導、考核家庭暴力防治工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諮詢及推動家庭暴力防治工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7 </w:t>
      </w:r>
      <w:r>
        <w:rPr>
          <w:rFonts w:cs="細明體;MingLiU"/>
        </w:rPr>
        <w:t>清帝國在</w:t>
      </w:r>
      <w:r>
        <w:rPr>
          <w:rFonts w:cs="細明體;MingLiU"/>
        </w:rPr>
        <w:t>1902</w:t>
      </w:r>
      <w:r>
        <w:rPr>
          <w:rFonts w:cs="細明體;MingLiU"/>
        </w:rPr>
        <w:t>年後著手制定現代化的新法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請問清朝末年留下的新法草案主要以下列何法系為學習對象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普通法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羅馬日耳曼法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伊斯蘭法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東亞法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8 </w:t>
      </w:r>
      <w:r>
        <w:rPr>
          <w:rFonts w:cs="細明體;MingLiU"/>
        </w:rPr>
        <w:t>依據行政程序法之規定，下列何者非屬行政機關之要件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利用公共資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代表行政主體表示意思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具有單獨法定地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從事公共事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9 </w:t>
      </w:r>
      <w:r>
        <w:rPr>
          <w:rFonts w:cs="細明體;MingLiU"/>
        </w:rPr>
        <w:t>甲與丙成立連帶保證契約，擔保丙對乙所負之借款債務。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乙請求甲履行保證債務者，甲得行使先訴抗辯權，拒絕履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若丙對乙另有債權，甲就丙應分擔之部分，得主張抵銷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丙對乙所有之抗辯，甲得主張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之保證責任範圍，應以丙對乙所負借款債務之範圍為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0 </w:t>
      </w:r>
      <w:r>
        <w:rPr>
          <w:rFonts w:cs="細明體;MingLiU"/>
        </w:rPr>
        <w:t>勞工甲於公司已經連續上班</w:t>
      </w:r>
      <w:r>
        <w:rPr>
          <w:rFonts w:cs="細明體;MingLiU"/>
        </w:rPr>
        <w:t>10</w:t>
      </w:r>
      <w:r>
        <w:rPr>
          <w:rFonts w:cs="細明體;MingLiU"/>
        </w:rPr>
        <w:t>年，期間公司持續投保勞工保險，後來發現自己懷孕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隨後於孕期</w:t>
      </w:r>
      <w:r>
        <w:rPr>
          <w:rFonts w:cs="細明體;MingLiU"/>
        </w:rPr>
        <w:t>6</w:t>
      </w:r>
      <w:r>
        <w:rPr>
          <w:rFonts w:cs="細明體;MingLiU"/>
        </w:rPr>
        <w:t>個月時感到不適，所以離職安胎並退出勞工保險，直到生產後均未再加保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請問甲是否可請領勞工保險之生育給付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不能領取生育給付，因為生產時並未處於勞工保險有效期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不能領取生育給付，因為未在生產後再加保勞工保險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甲應可領取生育給付，因為可以推算勞工在分娩前已有足夠勞保年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且是在保險有效期間懷孕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應可領取生育給付，只要有參加過勞工保險，就必然可以領取生育給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跟保險年資、何時懷孕生產無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1 Everyone in the meeting was startled when they heard this _____ sound of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 chair falling on the floor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aboriginal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abrup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abundan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accessibl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22 Grandma has been suffering from _____ back pain for many years.</w:t>
      </w:r>
    </w:p>
    <w:p>
      <w:pPr>
        <w:pStyle w:val="Style16"/>
        <w:rPr/>
      </w:pPr>
      <w:r>
        <w:rPr>
          <w:rFonts w:cs="細明體;MingLiU"/>
        </w:rPr>
        <w:t xml:space="preserve">  </w:t>
      </w:r>
      <w:r>
        <w:rPr>
          <w:rFonts w:cs="細明體;MingLiU"/>
        </w:rPr>
        <w:t>(A)chronic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organic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graphic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drows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3 At least a third of all Americans are battling obesity,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nd fast food is a leading _____ .</w:t>
      </w:r>
    </w:p>
    <w:p>
      <w:pPr>
        <w:pStyle w:val="Style16"/>
        <w:rPr/>
      </w:pPr>
      <w:r>
        <w:rPr>
          <w:rFonts w:cs="細明體;MingLiU"/>
        </w:rPr>
        <w:t xml:space="preserve">  </w:t>
      </w:r>
      <w:r>
        <w:rPr>
          <w:rFonts w:cs="細明體;MingLiU"/>
          <w:lang w:val="fr-FR"/>
        </w:rPr>
        <w:t>(A)accumulation</w:t>
      </w:r>
    </w:p>
    <w:p>
      <w:pPr>
        <w:pStyle w:val="Style16"/>
        <w:rPr>
          <w:rFonts w:cs="細明體;MingLiU"/>
          <w:lang w:val="fr-FR"/>
        </w:rPr>
      </w:pPr>
      <w:r>
        <w:rPr>
          <w:rFonts w:cs="細明體;MingLiU"/>
          <w:lang w:val="fr-FR"/>
        </w:rPr>
        <w:t xml:space="preserve">  </w:t>
      </w:r>
      <w:r>
        <w:rPr>
          <w:rFonts w:cs="細明體;MingLiU"/>
          <w:lang w:val="fr-FR"/>
        </w:rPr>
        <w:t>(B)escalation</w:t>
      </w:r>
    </w:p>
    <w:p>
      <w:pPr>
        <w:pStyle w:val="Style16"/>
        <w:rPr>
          <w:rFonts w:cs="細明體;MingLiU"/>
          <w:lang w:val="fr-FR"/>
        </w:rPr>
      </w:pPr>
      <w:r>
        <w:rPr>
          <w:rFonts w:cs="細明體;MingLiU"/>
          <w:lang w:val="fr-FR"/>
        </w:rPr>
        <w:t xml:space="preserve">  </w:t>
      </w:r>
      <w:r>
        <w:rPr>
          <w:rFonts w:cs="細明體;MingLiU"/>
          <w:lang w:val="fr-FR"/>
        </w:rPr>
        <w:t>(C)cultivation</w:t>
      </w:r>
    </w:p>
    <w:p>
      <w:pPr>
        <w:pStyle w:val="Style16"/>
        <w:rPr>
          <w:rFonts w:cs="細明體;MingLiU"/>
          <w:lang w:val="fr-FR"/>
        </w:rPr>
      </w:pPr>
      <w:r>
        <w:rPr>
          <w:rFonts w:cs="細明體;MingLiU"/>
          <w:lang w:val="fr-FR"/>
        </w:rPr>
        <w:t xml:space="preserve">  </w:t>
      </w:r>
      <w:r>
        <w:rPr>
          <w:rFonts w:cs="細明體;MingLiU"/>
          <w:lang w:val="fr-FR"/>
        </w:rPr>
        <w:t>(D)culprit</w:t>
      </w:r>
    </w:p>
    <w:p>
      <w:pPr>
        <w:pStyle w:val="Style16"/>
        <w:rPr/>
      </w:pPr>
      <w:r>
        <w:rPr>
          <w:rFonts w:cs="細明體;MingLiU"/>
          <w:lang w:val="fr-FR"/>
        </w:rPr>
        <w:t xml:space="preserve">  </w:t>
      </w:r>
      <w:r>
        <w:rPr>
          <w:rFonts w:cs="細明體;MingLiU"/>
        </w:rPr>
        <w:t xml:space="preserve">24 The sad fact is that most college students have the _____ that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“</w:t>
      </w:r>
      <w:r>
        <w:rPr>
          <w:rFonts w:cs="細明體;MingLiU"/>
        </w:rPr>
        <w:t>getting by” is good enough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mentalit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mensuration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authenticit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authorit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5 The size of a house or _____ significantly affects the size of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its ecological footprint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dwell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bounc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forgo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ripen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6 David’s colleagues think highly of him because he always take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the _____ in doing jobs and helping out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expansion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initiativ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proposal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scarcit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7 The _____ of the old stone bridge has withstood centuries of weather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nd traffic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durabilit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prosperit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pretension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revelation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28 To graduate, every student needs to take this course because it is _____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compulsor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complimentar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documentar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contemporar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9 Population growth may lead to geographic expansion of a society,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military conflicts, and the _____ of culture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intermingl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intoxicat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incriminat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intimidat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0 The evidence linking the suspect to the crime was _____ and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lacked substantial proof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tenuous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endur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robus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soli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1 Tom was excited because the _____ forecast predicted new job offer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for him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telescop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holocaus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horoscop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telegraph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2 A _____ justice system deals with cases of crimes committed by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young defendants who are under the age of 18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judgmental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juvenil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laten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lethal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3 Liability car insurance pays for your legal defense and judgment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or _____ if you’re sued because of a car accident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settlements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parliaments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distortions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excavations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4 Facing decreasing numbers of incoming students, quite a few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universities have turned their _____ teaching positions into contract-based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or part-time position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casual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moral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redundan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permanen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5 None of the employees expected a pay raise for next year. _____ to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what they thought, the boss announced a raise for all employees at th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nnual budget meeting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Contrary</w:t>
      </w:r>
    </w:p>
    <w:p>
      <w:pPr>
        <w:pStyle w:val="Style16"/>
        <w:rPr/>
      </w:pPr>
      <w:r>
        <w:rPr>
          <w:rFonts w:cs="細明體;MingLiU"/>
        </w:rPr>
        <w:t xml:space="preserve">  </w:t>
      </w:r>
      <w:r>
        <w:rPr>
          <w:rFonts w:cs="細明體;MingLiU"/>
          <w:lang w:val="it-IT"/>
        </w:rPr>
        <w:t>(B)Diverse</w:t>
      </w:r>
    </w:p>
    <w:p>
      <w:pPr>
        <w:pStyle w:val="Style16"/>
        <w:rPr>
          <w:rFonts w:cs="細明體;MingLiU"/>
          <w:lang w:val="it-IT"/>
        </w:rPr>
      </w:pPr>
      <w:r>
        <w:rPr>
          <w:rFonts w:cs="細明體;MingLiU"/>
          <w:lang w:val="it-IT"/>
        </w:rPr>
        <w:t xml:space="preserve">  </w:t>
      </w:r>
      <w:r>
        <w:rPr>
          <w:rFonts w:cs="細明體;MingLiU"/>
          <w:lang w:val="it-IT"/>
        </w:rPr>
        <w:t>(C)Logical</w:t>
      </w:r>
    </w:p>
    <w:p>
      <w:pPr>
        <w:pStyle w:val="Style16"/>
        <w:rPr>
          <w:rFonts w:cs="細明體;MingLiU"/>
          <w:lang w:val="it-IT"/>
        </w:rPr>
      </w:pPr>
      <w:r>
        <w:rPr>
          <w:rFonts w:cs="細明體;MingLiU"/>
          <w:lang w:val="it-IT"/>
        </w:rPr>
        <w:t xml:space="preserve">  </w:t>
      </w:r>
      <w:r>
        <w:rPr>
          <w:rFonts w:cs="細明體;MingLiU"/>
          <w:lang w:val="it-IT"/>
        </w:rPr>
        <w:t>(D)Potential</w:t>
      </w:r>
    </w:p>
    <w:p>
      <w:pPr>
        <w:pStyle w:val="Style16"/>
        <w:rPr/>
      </w:pPr>
      <w:r>
        <w:rPr>
          <w:rFonts w:cs="細明體;MingLiU"/>
          <w:lang w:val="it-IT"/>
        </w:rPr>
        <w:t xml:space="preserve">  </w:t>
      </w:r>
      <w:r>
        <w:rPr>
          <w:rFonts w:cs="細明體;MingLiU"/>
        </w:rPr>
        <w:t xml:space="preserve">36 The city council voted unanimously to _____ the use of plastic bags to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reduce environmental pollution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uphol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maintain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abolish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glorif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7 The aroma of freshly baked cookies _____ in the kitchen,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tempting everyone to indulg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linger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vanish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disappear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weaken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8 Thanks to the frequent rainfall in spring, there should b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n _____ supply of fresh water for the villagers this summer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abundan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explici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undermin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obscur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9 She won the speech contest because she _____ her thoughts with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great clarity and precision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mumbl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murmur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alienat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articulat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0 Planting more trees can help _____ the effects of pollution on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the environment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aggravat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intensify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mitigat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provok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請依下文回答第</w:t>
      </w:r>
      <w:r>
        <w:rPr>
          <w:rFonts w:cs="細明體;MingLiU"/>
        </w:rPr>
        <w:t>41</w:t>
      </w:r>
      <w:r>
        <w:rPr>
          <w:rFonts w:cs="細明體;MingLiU"/>
        </w:rPr>
        <w:t>題至第</w:t>
      </w:r>
      <w:r>
        <w:rPr>
          <w:rFonts w:cs="細明體;MingLiU"/>
        </w:rPr>
        <w:t>45</w:t>
      </w:r>
      <w:r>
        <w:rPr>
          <w:rFonts w:cs="細明體;MingLiU"/>
        </w:rPr>
        <w:t>題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   </w:t>
      </w:r>
      <w:r>
        <w:rPr>
          <w:rFonts w:cs="細明體;MingLiU"/>
        </w:rPr>
        <w:t xml:space="preserve">Labor issues encompass a broad range of challenges that can hav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profound influences on many aspects. At the individual level, labor dispute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can lead to job insecurity, financial strain, and emotional __41__ for workers. </w:t>
      </w:r>
    </w:p>
    <w:p>
      <w:pPr>
        <w:pStyle w:val="Style16"/>
        <w:rPr/>
      </w:pPr>
      <w:r>
        <w:rPr>
          <w:rFonts w:cs="細明體;MingLiU"/>
        </w:rPr>
        <w:t xml:space="preserve">Their livelihoods and overall well-being were hence seriously __42__. Unfair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labor practices, such as wage theft, discrimination, and unsaf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working conditions, can further exacerbate these challenges, __43__ workers’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health, dignity, and basic rights. From a business perspective, labor issue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can disrupt operations, damage reputation, and incur significant financial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costs like legal fees and lost productivity. Moreover, labor __44__ can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break relationships between employers and employees, eroding trust and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cooperation, which are essential for a productive work environment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At a societal level, __45__ labor issues can contribute to widening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inequalities, social unrest, and economic instability. All the abov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underscore the importance of fair labor practices between employer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and laborer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1 (A)stress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comfort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relief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upgrad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2 (A)promot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advanc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impact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enhanc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3 (A)orient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weaken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enforc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distinguishing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4 (A)force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bureau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disorder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pension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5 (A)solv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tolerat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negotiat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unresolved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請依下文回答第</w:t>
      </w:r>
      <w:r>
        <w:rPr>
          <w:rFonts w:cs="細明體;MingLiU"/>
        </w:rPr>
        <w:t>46</w:t>
      </w:r>
      <w:r>
        <w:rPr>
          <w:rFonts w:cs="細明體;MingLiU"/>
        </w:rPr>
        <w:t>題至第</w:t>
      </w:r>
      <w:r>
        <w:rPr>
          <w:rFonts w:cs="細明體;MingLiU"/>
        </w:rPr>
        <w:t>50</w:t>
      </w:r>
      <w:r>
        <w:rPr>
          <w:rFonts w:cs="細明體;MingLiU"/>
        </w:rPr>
        <w:t>題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 xml:space="preserve">While “Great Pacific Garbage Patch” is a term often used by the media, </w:t>
      </w:r>
    </w:p>
    <w:p>
      <w:pPr>
        <w:pStyle w:val="Style16"/>
        <w:rPr/>
      </w:pPr>
      <w:r>
        <w:rPr>
          <w:rFonts w:cs="細明體;MingLiU"/>
        </w:rPr>
        <w:t xml:space="preserve">it does not paint an accurate picture of the marine debris problem in th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North Pacific Ocean. Marine debris concentrates in various regions of th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North Pacific, not just in one area. The exact size, content, and location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of the “garbage patches” are difficult to accurately predict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 xml:space="preserve">The name “Pacific Garbage Patch” is not visible with satellite or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aerial photographs. While higher concentrations of litter items can b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found in this area, much of the debris is actually small pieces of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floating plastic that are not immediately evident to the naked ey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 xml:space="preserve">The entire Great Pacific Garbage Patch is bounded by th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North Pacific Subtropical Gyre. The circular motion of the gyre draws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debris into this stable center, where it becomes trapped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While many different types of trash enter the ocean, plastics make up th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majority of marine debris for two reasons. First, plastic’s durability,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low cost, and malleability mean that it’s being used in more and mor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consumer and industrial products. Second, plastic goods do not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biodegrade but instead, break down into smaller pieces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It is possible to sail through “garbage patch” areas in th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Pacific and see very little or no debris on the water’s surface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Debris found in any region of the ocean can easily be ingested by marine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species causing choking, starvation, and other impairment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 </w:t>
      </w:r>
      <w:r>
        <w:rPr>
          <w:rFonts w:cs="細明體;MingLiU"/>
        </w:rPr>
        <w:t xml:space="preserve">Cleaning up marine debris is not as easy as it sounds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Many microplastics are the same size as small sea animals,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so nets designed to scoop up trash would catch these creatures as well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Even if we could design nets that would just catch garbage,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the size of the oceans makes this job far too time-consuming to consider.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Besides, it is not likely that any country will pay the expensive bill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6 What is the main idea of this passage?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The bio-diversity of Pacific Ocean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A pollution that is difficult to tackl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The decomposition of plastic product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A spectacle that can be seen from satellite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7 Which of the following is closest in meaning to “impairments”?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Repair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Extinction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Damag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Poison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48 According to the passage, which of the following statements is true?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Ships cannot sail through the Great Pacific Garbage Patch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Plastic may be biodegraded by many different marine specie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Special huge nets are designed to scoop up the trash successfully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Cleaning the patch may be both costly and time-consuming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9 According to the passage, why do plastics end up being the cause of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Great Pacific Garbage Patch?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They are durable and malleabl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They biodegrade in a short tim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They cannot be seen with naked eyes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They are difficult to correctly predict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0 According to the passage, which of the following can be inferred about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the route through the Great Pacific Garbage Patch?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From Tokyo to Seattle.</w:t>
      </w:r>
    </w:p>
    <w:p>
      <w:pPr>
        <w:pStyle w:val="Style16"/>
        <w:rPr/>
      </w:pPr>
      <w:r>
        <w:rPr>
          <w:rFonts w:cs="細明體;MingLiU"/>
        </w:rPr>
        <w:t xml:space="preserve">  </w:t>
      </w:r>
      <w:r>
        <w:rPr>
          <w:rFonts w:cs="細明體;MingLiU"/>
          <w:lang w:val="pt-PT"/>
        </w:rPr>
        <w:t>(B)From London to Rio de Janeiro.</w:t>
      </w:r>
    </w:p>
    <w:p>
      <w:pPr>
        <w:pStyle w:val="Style16"/>
        <w:rPr/>
      </w:pPr>
      <w:r>
        <w:rPr>
          <w:rFonts w:cs="細明體;MingLiU"/>
          <w:lang w:val="pt-PT"/>
        </w:rPr>
        <w:t xml:space="preserve">  </w:t>
      </w:r>
      <w:r>
        <w:rPr>
          <w:rFonts w:cs="細明體;MingLiU"/>
        </w:rPr>
        <w:t>(C)From Shanghai to Singapore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From Kaohsiung to Sydney.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（試題結束）   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22:00Z</dcterms:created>
  <dc:creator>windows10</dc:creator>
  <dc:description/>
  <cp:keywords/>
  <dc:language>en-US</dc:language>
  <cp:lastModifiedBy>windows10</cp:lastModifiedBy>
  <dcterms:modified xsi:type="dcterms:W3CDTF">2024-12-03T01:22:00Z</dcterms:modified>
  <cp:revision>2</cp:revision>
  <dc:subject/>
  <dc:title/>
</cp:coreProperties>
</file>