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3</w:t>
      </w:r>
      <w:r>
        <w:rPr>
          <w:rFonts w:cs="細明體;MingLiU"/>
        </w:rPr>
        <w:t>年專門職業及技術人員高等考試建築師、</w:t>
      </w:r>
      <w:r>
        <w:rPr>
          <w:rFonts w:cs="細明體;MingLiU"/>
        </w:rPr>
        <w:t>32</w:t>
      </w:r>
      <w:r>
        <w:rPr>
          <w:rFonts w:cs="細明體;MingLiU"/>
        </w:rPr>
        <w:t>類科技師（含第二次食品技師）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大地工程技師考試分階段考試（第二階段考試）暨普通考試不動產經紀人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記帳士考試試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60110</w:t>
      </w:r>
      <w:r>
        <w:rPr>
          <w:rFonts w:cs="細明體;MingLiU"/>
        </w:rPr>
        <w:t>、</w:t>
      </w:r>
      <w:r>
        <w:rPr>
          <w:rFonts w:cs="細明體;MingLiU"/>
        </w:rPr>
        <w:t>60210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普通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不動產經紀人、記帳士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國文（作文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禁止使用電子計算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請以藍、黑色鋼筆或原子筆在申論試卷上由左至右橫式作答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不得於試卷上書寫姓名或座號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四）請妥適分配各題作答時間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五）請打開朗讀標點符號功能，以免遺漏任何訊息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一、    過去一百多年來，世人從來沒有想到吸管可能帶來的禍害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2015</w:t>
      </w:r>
      <w:r>
        <w:rPr>
          <w:rFonts w:cs="細明體;MingLiU"/>
        </w:rPr>
        <w:t>年，一段</w:t>
      </w:r>
      <w:r>
        <w:rPr>
          <w:rFonts w:cs="細明體;MingLiU"/>
        </w:rPr>
        <w:t>YouTube</w:t>
      </w:r>
      <w:r>
        <w:rPr>
          <w:rFonts w:cs="細明體;MingLiU"/>
        </w:rPr>
        <w:t>短片震驚了許多人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生物學家在海灘發現一隻海龜的鼻孔裡卡了一小節吸管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用鉗子拔出來之後，發現吸管竟長達</w:t>
      </w:r>
      <w:r>
        <w:rPr>
          <w:rFonts w:cs="細明體;MingLiU"/>
        </w:rPr>
        <w:t>15</w:t>
      </w:r>
      <w:r>
        <w:rPr>
          <w:rFonts w:cs="細明體;MingLiU"/>
        </w:rPr>
        <w:t>公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這個短片頃刻就有數千萬人點閱，引發人們使用吸管的反思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吸管會造成嚴重的海洋污染，是因為材質輕；另外因無法回收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使用一次就得丟棄，生產商必須大量生產，才能追得上人類的需要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海灘是歡樂的休閒地，也是吸管被丟棄最猖獗的地方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全世界的海灘囤積的吸管總數，大約有</w:t>
      </w:r>
      <w:r>
        <w:rPr>
          <w:rFonts w:cs="細明體;MingLiU"/>
        </w:rPr>
        <w:t>85</w:t>
      </w:r>
      <w:r>
        <w:rPr>
          <w:rFonts w:cs="細明體;MingLiU"/>
        </w:rPr>
        <w:t>億支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這</w:t>
      </w:r>
      <w:r>
        <w:rPr>
          <w:rFonts w:cs="細明體;MingLiU"/>
        </w:rPr>
        <w:t>85</w:t>
      </w:r>
      <w:r>
        <w:rPr>
          <w:rFonts w:cs="細明體;MingLiU"/>
        </w:rPr>
        <w:t>億支吸管最終將被海浪捲入大海，即使沒有流入海洋而順利掩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也要</w:t>
      </w:r>
      <w:r>
        <w:rPr>
          <w:rFonts w:cs="細明體;MingLiU"/>
        </w:rPr>
        <w:t>500</w:t>
      </w:r>
      <w:r>
        <w:rPr>
          <w:rFonts w:cs="細明體;MingLiU"/>
        </w:rPr>
        <w:t>年才會自然分解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　　環保團體紛紛跳出來抗議，要求禁用吸管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其實舉杯就口便能取代吸管的使用。</w:t>
      </w:r>
      <w:r>
        <w:rPr>
          <w:rFonts w:cs="細明體;MingLiU"/>
        </w:rPr>
        <w:t>3</w:t>
      </w:r>
      <w:r>
        <w:rPr>
          <w:rFonts w:cs="細明體;MingLiU"/>
        </w:rPr>
        <w:t>年之後，各城市紛紛響應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2018</w:t>
      </w:r>
      <w:r>
        <w:rPr>
          <w:rFonts w:cs="細明體;MingLiU"/>
        </w:rPr>
        <w:t>年</w:t>
      </w:r>
      <w:r>
        <w:rPr>
          <w:rFonts w:cs="細明體;MingLiU"/>
        </w:rPr>
        <w:t>7</w:t>
      </w:r>
      <w:r>
        <w:rPr>
          <w:rFonts w:cs="細明體;MingLiU"/>
        </w:rPr>
        <w:t>月</w:t>
      </w:r>
      <w:r>
        <w:rPr>
          <w:rFonts w:cs="細明體;MingLiU"/>
        </w:rPr>
        <w:t>1</w:t>
      </w:r>
      <w:r>
        <w:rPr>
          <w:rFonts w:cs="細明體;MingLiU"/>
        </w:rPr>
        <w:t>日，西雅圖成為全世界第一個禁用吸管的城市；</w:t>
      </w:r>
      <w:r>
        <w:rPr>
          <w:rFonts w:cs="細明體;MingLiU"/>
        </w:rPr>
        <w:t>2019</w:t>
      </w:r>
      <w:r>
        <w:rPr>
          <w:rFonts w:cs="細明體;MingLiU"/>
        </w:rPr>
        <w:t>年</w:t>
      </w:r>
      <w:r>
        <w:rPr>
          <w:rFonts w:cs="細明體;MingLiU"/>
        </w:rPr>
        <w:t>7</w:t>
      </w:r>
      <w:r>
        <w:rPr>
          <w:rFonts w:cs="細明體;MingLiU"/>
        </w:rPr>
        <w:t>月</w:t>
      </w:r>
      <w:r>
        <w:rPr>
          <w:rFonts w:cs="細明體;MingLiU"/>
        </w:rPr>
        <w:t>1</w:t>
      </w:r>
      <w:r>
        <w:rPr>
          <w:rFonts w:cs="細明體;MingLiU"/>
        </w:rPr>
        <w:t>日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臺灣也開始限制一次性塑膠吸管的使用，這是臺灣步入高度文明重要的一步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有人會說，海龜事件只是不幸的個案，但若未獲改善，推估到了</w:t>
      </w:r>
      <w:r>
        <w:rPr>
          <w:rFonts w:cs="細明體;MingLiU"/>
        </w:rPr>
        <w:t>2050</w:t>
      </w:r>
      <w:r>
        <w:rPr>
          <w:rFonts w:cs="細明體;MingLiU"/>
        </w:rPr>
        <w:t>年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海洋塑膠垃圾總重量將超過所有海洋生物的總合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那不再是個案——也許將是某些海洋物種滅絕的開始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　　請回答下列兩問題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對於強制禁用吸管這件事，很多人認為這是小題大作、多此一舉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請根據上文所述，說明為何環保團體主張這件小題必須大作？（文長以</w:t>
      </w:r>
      <w:r>
        <w:rPr>
          <w:rFonts w:cs="細明體;MingLiU"/>
        </w:rPr>
        <w:t>150</w:t>
      </w:r>
      <w:r>
        <w:rPr>
          <w:rFonts w:cs="細明體;MingLiU"/>
        </w:rPr>
        <w:t>字為限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12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生活中也存在著我們以為是小事，但仔細思考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卻有其必須認真看待的重要性。請從自己的生活經驗或見聞為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以「生活中值得小題大作的事」為題，撰文一篇。（</w:t>
      </w:r>
      <w:r>
        <w:rPr>
          <w:rFonts w:cs="細明體;MingLiU"/>
        </w:rPr>
        <w:t>38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二、    臺灣知名劇團「屏風表演班」創辦人一生的傳奇，要從中華商場說起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他的父親在西門町中華商場開了一間戲靴店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雖然日子過得勉強，但父親教會他人生最重要的道理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無論賺錢與否，把一件事做好。對創辦人來說，那件事非戲劇莫屬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他大學第一次踏上舞臺就愛上戲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後因電視節目「綜藝</w:t>
      </w:r>
      <w:r>
        <w:rPr>
          <w:rFonts w:cs="細明體;MingLiU"/>
        </w:rPr>
        <w:t>100</w:t>
      </w:r>
      <w:r>
        <w:rPr>
          <w:rFonts w:cs="細明體;MingLiU"/>
        </w:rPr>
        <w:t>」成為家喻戶曉的喜劇演員，縱使在電視圈炙手可熱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但創辦人始終不忘在舞臺上演出的滋味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　　</w:t>
      </w:r>
      <w:r>
        <w:rPr>
          <w:rFonts w:cs="細明體;MingLiU"/>
        </w:rPr>
        <w:t>27</w:t>
      </w:r>
      <w:r>
        <w:rPr>
          <w:rFonts w:cs="細明體;MingLiU"/>
        </w:rPr>
        <w:t>年來，創辦人堅持「屏風表演班」演出的劇本一定要臺灣原創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而非翻譯；他堅持，從頭栽培演員，學生演員也不例外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他堅持，收徒弟就要從生活品格開始教起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他堅持，每一部戲都要讓每一位觀眾感動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作為劇團的領航者，他的堅持讓屏風成為臺灣少數能「以戲養戲」的表演團體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也讓屏風從觀眾席只有</w:t>
      </w:r>
      <w:r>
        <w:rPr>
          <w:rFonts w:cs="細明體;MingLiU"/>
        </w:rPr>
        <w:t>100</w:t>
      </w:r>
      <w:r>
        <w:rPr>
          <w:rFonts w:cs="細明體;MingLiU"/>
        </w:rPr>
        <w:t>個座位的小劇場，走到世界舞臺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創辦人從年輕到老，彷彿是為戲劇而活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他最為人知的一句座右銘是：「人，一輩子能做好一件事，就功德圓滿了。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　　現實中，「做好一件事」未必就能擁有令人稱羨的財富與地位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但想達到「成功」的人生，都要有「做好一件事」的信念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不論過去與未來，你都可以「做好一件事」，使自己更加完善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請以「做好一件事」為題作文一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先根據上述分析「屏風表演班」創辦人「做好一件事」的意義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再就個人生活經驗闡述「做好一件事」對人生的意義。（</w:t>
      </w:r>
      <w:r>
        <w:rPr>
          <w:rFonts w:cs="細明體;MingLiU"/>
        </w:rPr>
        <w:t>5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試題結束）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0T09:28:00Z</dcterms:created>
  <dc:creator>windows10</dc:creator>
  <dc:description/>
  <cp:keywords/>
  <dc:language>en-US</dc:language>
  <cp:lastModifiedBy>windows10</cp:lastModifiedBy>
  <dcterms:modified xsi:type="dcterms:W3CDTF">2024-11-10T09:28:00Z</dcterms:modified>
  <cp:revision>2</cp:revision>
  <dc:subject/>
  <dc:title/>
</cp:coreProperties>
</file>